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HO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SALVADOR LOPEZ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ERVA PATRICIA IRIGOYEN GRANAD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OISA CASTRO HIGU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GIL PINE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ONSO VALDEZ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BEL EDUVIGES LUGO AR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AMACHO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MEDIN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 DE JESUS MENDOZA ARME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GONZALEZ JAUREG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GALAVIZ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VARO SEDAN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ESTRADA RAM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ERNESTO GARCI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AUGUSTO MONREAL LO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FREDO GARCI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ALGANDAR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MELINDA ALVAREZ POR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VELARDE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IDA RODRIGUEZ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CELI MONZALVO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IEGO VILLA RABA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MUÑOZ PALAFO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AQUIN ROMAN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ELINA LUGO APODA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OR ELENA CUADRAS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GABRIEL VEGA JUA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FREN LERMA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A GARCIA ESCAL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JESUS ARMENTA PE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CAMPOS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LICIA HERNANDEZ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ERVA ARAGON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LIA GONZALEZ CHA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ESCARREGA CIT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OLA DEL ROCIO ARMENTA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GUILLEN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ZO GARZA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GARCIA ESCAL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ZOAR LOPEZ ROMAN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TAZAR ROMANILLOS OLAI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FEMIO GASTELUM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ALICIA RIVERA VILL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AVIER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ULCE MARIA SOTO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EBECA CARRILLO SO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CARRAZCO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FLORES GRAJ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UADALUPE GONZALEZ LACH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BEATRIZ RUIZ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TRIGUEROS SALMER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OLIVAS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MEJIA ME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BURROLA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240" w:footer="0" w:bottom="2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HO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ZBETH RABAG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LEDAD CEBALLOS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JESUS ARAGON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JOSEFINA GONZALEZ CABALL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DEL CARMEN LEGORRETA BALDER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ELIO HUMBERTO LOPEZ SANDOV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ELIZABETH AVIL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AVILA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ERARDO ROMERO PAL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RIGO RAMOS PEÑ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MARQUEZ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VILA LE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ODRIGO RABAG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AVILA LE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LUIS  LEDEZ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ENRIQUE OSUN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GARIBALDI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SALAZAR BOR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OSUN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ISABEL GRACIA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CONTRERAS PO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ELENA ARGUELLES LEY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OTA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PIA HALLAL QUIÑO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ARON ARGUELLES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NARDO FLORES RIV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IA MARIBEL MARTINEZ GARIBAL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ABRIEL BALDERAS BROWD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L ROSARIO ESQUER LAMPH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MARTINA CASTILLO OVI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 ALEJANDRO GRIVEL FR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MARISOL OLGUIN O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ESPINOZ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HEBED ELIASIB VALDEZ CO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LEJANDRO MADRIÑAN QUINT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 DEL ROCIO AGUNDEZ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IS PAREDES SINC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FEDERICO ALVAREZ ARME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NARVAEZ BUR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FONSO SAINZ MORA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NERVA HUIZAR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OBERTO GOMEZ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BALDEMAR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CAMACHO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IRENE CUADR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DEMAR ESPINOZA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A REYES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IELO MINERVA CAMACHO MO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STEO OSUNA PEÑUE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LONSO BURGO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GARCI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ESTRE ALONSO MONTOYA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GARCIA CAMACH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INDELIA CERVANTES DAGNI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ELA QUINTERO AGRAM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ANA MARIA RODRIGU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HILDA SANCHEZ BELTR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MAS MELENDEZ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NCI QUINTERO FONSE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EL LOP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NIETO L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RENICE ZITLELLY MEDIN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A CAMACHO ALVA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XITLALI ANGUL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EGO ANGULO CAMACH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RMENTA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EDY VALENZUELA SANTILLA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RIA VALD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GARIBALDI SOBERAN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DIRA PANIAGU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ARACELI RUBIO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CASTR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INIDAD CASTRO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ZARDO URIA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IDE ESPINOZA RIV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LUZ LEAL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AVILA AGUIL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USTO ANTONIO URIAS CUAD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VIOLA URIAS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CASTRO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RSNA JONAS URIAS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MEJ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DRUSXY ADRID ENCINES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ICELDA NAVAR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OSA CASTRO DUAR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BELEN SALAZAR LI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JIMENEZ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ESTE YUDITH ESPINOZ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MEJIA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ANGOST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FILO MEDINA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RALDIN ADRIANA MEDIN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TALINA GARCI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MEDIN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NTONIETA CORTEZ VELAZ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IDA ISABEL MEZ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XIMILIANO COSSIO ACOS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BERTO GASTELUM ROCH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MANUEL AVILEZ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LEONEL VELAZQUEZ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MONJARDIN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ANIA ENID LOP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DE JESUS VALENZUEL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DET GUADALUPE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ITH MABELY VELAZQUEZ DELG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NER GONZALO LAZCA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SOTO BURG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HRISTIAN ULICES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VEGA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OISA ALVARADO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ELIA ALVARADO VELAS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INA MONZON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URIARTE HER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OISA ALVARADO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ELIA ALVARADO VELAS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INA MONZON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URIARTE HER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NER GONZALO LAZCA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SOTO BURG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HRISTIAN ULICES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VEGA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ISCO MONTOYA SER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CRUZ ARAUJO ALMODOV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GNACIO MORALES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ELINO ARAUJO NAVAR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MMA VILLALVA I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NO VILLALVA GONZA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NEDINA PARRA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GUADALUPE PARRA P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1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BADIRAGU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MEZA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ROSBEL LOPEZ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MEZ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HERNANDEZ SERRA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MEZA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ZUCENA MEZA ME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1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ODRIGUEZ PAND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RODRIGUEZ PANDEL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GUEVARA TOST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O PASOS GARZ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HECTOR EMERICK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DOLORES GARCIA CAZA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INA TOLEDO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ILIA PEREZ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PINI DIA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UZ PEÑA ORPIN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AGUILAR PER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SANTO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RLA ROCIO GARCIA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ROBERTO RAMIREZ 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GUADALUPE LIZARRAGA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VIZCARR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MONROY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CARLOS PIÑ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FLORES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ELINA LIZARRAG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OS TIRADO FIGUERO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LUZ SALAZAR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SANCHEZ ROJ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SALAZAR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NARDO ESPINOZA LEY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MOLIN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AGUIRRE VARG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ONCEPCION ESPINOZ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A ARAGON GONZA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ZARIA CORONADO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PEREZ VIZC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NTONIO GALINDO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ELA GALINDO SO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OLINA VARGAS 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DIDIER PEREZ MERA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REYES 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RALIA PERAZA VALD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DELIA GARAY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PEREZ VIZC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1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VIZCARR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LIA SUGEY DIAZ GONZA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VANDO TIRADO VALDIV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MARIBEL PERAZA PIMENT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EDINA SUJEY VAZQUEZ LE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PERAZA PIMENT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A MONICA BELTRAN IVARGU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PERAZA PIMENT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QUE VARGAS ARA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TINA CALDERÓN RAM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EUGENIA ULIBARRIA RU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SILVA ISME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LIZARRAGA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LENO SILVA ISME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ZARIO VIZCARR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IGIDA LIMON ANT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1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GOBERTO CORRALES ARRED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ILIA BELTRAN ARREDON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RTIN TORRES ARRED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CILA MARTINEZ VALE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FRANCO RESEN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ROSAS RAM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A GARC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RAMIRO LOPEZ ESEBE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LFREDO MARTINEZ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PADILLA CHAI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URDES BARRAZA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A RODRIGUEZ EDE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PADILL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EMIO TAMAYO QUIN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AZUCENA ARAGON TRUJ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BARRAZA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OBERTO GONZALEZ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NA 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PIDIA TORRES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PAEZ BELTR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MANUEL OSUNA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MARTINEZ BUSTAM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ZA GAMEZ AY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TORRES TA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OCHOA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DE JESUS VIOLANTE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IA QUINTERO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ESUS ORTIZ ZAZUE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OCHO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TORRES TORRECIL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MILIA GURROLA IRI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ENRIQUE SALCIDO MELG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1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1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ULIAC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VILES SE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CIO ZAZUETA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EYDA MARIA PAREDES U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ZAÑUDO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AURELIO GUERRA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ZMIN LEONOR BARRON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MODESTO FELIX CAR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ENDA MAGALY CORONA BUE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AVILE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REGORIA BELTRAN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LDA GUADALUPE MONROY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FINO GUTIERREZ FAV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MELIA MOLI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O VALENZUEL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ONSUELO DE DIOS TOSC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PEREZ NUÑEZ GUE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MARIA MENDOZ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THRO ALEJANDRO LOZANO CARDEN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ROSA CASTAÑEDA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ECILIA GONZALEZ L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MARGARITA OCHOA DEL TO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SIQUEIROS TORRONTEG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DOMINGO ARTEAGA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A ANTUNA AC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URIARTE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OLFINA QUIROZ OLI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SAC EDUARDO GUTIERREZ EZQU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NAZARIO NIEBLA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LOZ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ARELY AVENDAÑO GAL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VLADIMIR CEBRERO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OBESO ALVA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LORENA MELENDREZ AC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ELIZABETH POLANCO CASTIL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LABRADA SICAI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LDO VEGA AVENDA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ZAMO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IVAN COVARRUBIAS FLO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VALDEZ 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DIA DIAZ ROJ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CARO CE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FAEL CONTRERAS CHA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GUADALUPE ARELLANO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EZEQUIEL REYNOSO ESPAR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JAVIER ARAMBUR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ARAMBURO MORE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USTO ANGULO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MERALDA AGUIAR ONTIVER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FABIOLA PIÑA AGUI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PABLO MORENO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UILLERMO SANTIAGO ALMA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NITA CHAVEZ UR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RENICE NIEBLAS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BAEZ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OROZC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MA RAMONA AYON BERN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2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ULIAC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MORENO LE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NGELINA ESCOBAR QUIRO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OÑATE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JULIANA SAIZ CORO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VERONICA LAGUNAS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ME YANAGUI ARREDON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ANGELICA MAGALY OÑATE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CHA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TERO DE JESUS BUEL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EDUARDO OÑATE REY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EYA MEDIN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URELIA RODRIGUEZ URRE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RTURO AMADOR RAFA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PATRICIA PRECIADO GUERR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ONSUELO DE DIOS TOSC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PEREZ NUÑEZ GUE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MARIA MENDOZ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THRO ALEJANDRO LOZANO CARDEN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ROSA CASTAÑEDA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ECILIA GONZALEZ L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MARGARITA OCHOA DEL TO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SIQUEIROS TORRONTEG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DOMINGO ARTEAGA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A ANTUNA AC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URIARTE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OLFINA QUIROZ OLI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SAC EDUARDO GUTIERREZ EZQU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NAZARIO NIEBLA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FAJARDO MADR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EDAD PATRICIA TAPIA AISPU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RANCISCO LOPEZ HIGU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LIA ADELA SANTIESTEBAN RANG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DAVID LAZCANO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CRECIA EVA ANGELINA LARRAÑAGA NUÑ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NORIEG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PATRICIO ERENAS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PHANY HERRERA FAJAR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BONIFACIO MARTIN LARRAÑA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GABRIELA DIAZ PEREY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URORA ALONSO AY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ERENAS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BUSTAMANTE RIV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2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HO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O ATONDO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TRINIDAD ROMERO PORTIL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RITA CORRALES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PAUL RODRIGUEZ GI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ULIO GOMEZ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TO MOLINA BA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CELA AURORA VILLALB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O AURELIANO CAMARGO GUTIER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IDIA VILLALBA IS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A DEL CARMEN PEREZ ATON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JOB CASTILL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ALICIA REYES F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VELIZ CHINCH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VALENZUELA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SIMIRA BARRON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ISRAEL VILLALBA ZAY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ROBLES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FERNANDO HERNANDEZ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TERESA COTA TAP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OSORIO RUB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TOMAS BERRELLEZA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A VALENZUELA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A DE JESUS MUÑOZ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VICTORIA ORTIZ CHA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2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DESTA RODRIGU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SELA ORDOÑEZ CO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ANTONIO CASTRO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TORRES RAM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CAELA GUADALUPE GONZAL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ARMINA SAINZ ARAMBU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SAVALZA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TORRES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BERTO SEDAN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DRIS DANIELA SEDANO QUIN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JEOVANNY SEDANOS PI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CAROLINA GUILLEN SEDA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JANETH SALAS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GO ALBERTO SEDANO QUIN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FAVEL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HUGO LARA FAV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IKA CRISTINA TELLES NORI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ONTIVEROS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STOR AGUSTIN PICOS SANAB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NDELARIA VIRIDIANA PICOS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AGUILAR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ROBLEDO MOZQUE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SEDANO SAM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LU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IGNACIO PAREDES GAR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VILLANUEV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ME MEZA JACOB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RTHA ALICIA MALDONADO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LETICIA VALLE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DESTO CORRALES MELG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GOBERTO DELGAD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NIA GUADALUPE SARABIA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RODRIGUEZ TEL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ANTONIO CORREA AVENDA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ELA MARTINEZ VE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JAMIN SALAZAR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ELINA ZAZUETA MADUE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GOMEZ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DIAZ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2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ORALIA LIZARRAG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AN CARLOS ESPINOZA LIZARRA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ONDRA TERESITA VAZQUEZ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EL LIZARRAGA FRAN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VAZQU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ONICA GARCIA GASTELU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FREDO IÑIGUEZ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MAGDALENA ALDAZ LIZARRA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2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2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RAMOS CORO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A PADILLA ROJ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MA LORENA PALOMAREZ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O RODRIGUEZ SALCI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OSCAR TAPI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LILIA REYES CRESP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CARVAJAL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ALIO SERNA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UFINO CRESP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GUADALUPE ANDRADE PADIL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ROMO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ILIA OSUNA NAVAR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GONZALEZ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TALINA NUÑEZ L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MORALES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JIMENEZ IN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GUTIER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AVALOS BUS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GRAVE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ZAVALZA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MUÑOZ ESCARR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DEL CARMEN GONZALEZ NORIE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 FRANCISCO CORONADO BARAJ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ULFO SANTILLAN TOL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MARTINEZ CONCH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INDA MORA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JARAMILLO AGUI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ELENA MORALES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LIA PRADO RAYG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ZAMORA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FELICITAS ZAMORA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ANTIAGO PEREZ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HER RAMOS CAMACH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LICIA GONZAL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JAVIER CARDENAS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FUGIO BEATRIZ GUTIERREZ MA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RTURO ULLO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LBERTO AGUILAR CAN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LIZARRAGA FLO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BELMONTE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GO ERNESTO PADILLA CHAVARI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LDA YARASMIN ESCOBAR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URDES YADIRA GALINDO GUZ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SA SAUCEDO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OS NIEBLAS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FONSO MARTINEZ ZUÑI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ALBERTO CARDENAS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RODRIGUEZ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MARIA NIEBLAS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3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JUAN LOC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UTERIO PALOMARES PLASE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FELIX QUINTAN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HERNANDEZ P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GARCIA SIL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 AIMARA PARTIDA RIV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KAROLINA LOPEZ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LETICIA MAYORQUIN EST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ORAIDA MARIELA HERNANDEZ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RAN MARTINEZ HERR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AMALIO GUZMAN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GUZMAN SALDAÑ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RGINIA NORIEGA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MILAGROS GUZMAN SALDAÑ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SHIO TAKESSI ZAMORA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LEANA JULIETA PARRA PARTI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DYS LEONOR GONZALEZ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HUGO AGUILAR HERR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VIANA AMALIA GUZMAN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POLINAR GONZALEZ CARDEN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3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DANIEL CASTRO ESPAR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CASTRO CHAVI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ECIA MILAGROS VALDEZ MANZAN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PACHECO REY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LISES ASTORG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ERARDO DUARTE VE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SET ARELY RAMIR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ANTONIO CARTAGENA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STORG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RANGEL JIME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ALVAREZ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RIVERA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ERO RUIZ TRASV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DÍAZ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IA CASTR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BARRERAS ALCARA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UBEN LÓPEZ FAV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GNACIO ALVARADO ALVA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LENA CASTRO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ANO URIA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UGUSTO PALAFOX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GAXIOLA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ABEL LOP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VALENZUELA CRU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NARDINA ARCE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A ELVA GARCIA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BARRERAS SOMB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LOPEZ RENTE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LICIA MARTIN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NDI ALEJANDRA RUI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ANDO CASTRO SO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CONTRERAS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A YELITZA COTA FIER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ANTONIO CHAV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VEGA BARR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LENA RUIZ TRASV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LVIA IRENE VALDEZ GUERR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AIDE ACOST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RUIZ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VIANA LIZBETH TORRES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TORRES ANAY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LEON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INA SOTO FLO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SILVIA VILLEGAS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FRAIN CASILLAS REINOS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ONSO JAVIER SOTO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CTORIA NAPZUCIALY MENDIVI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FLORES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SARMIENT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3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CASTR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CAZAREZ PATI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QUIÑON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IA CAROLINA CHAV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PIPPER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ISA MARASI JUAREZ GUTIER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EL DEL ROSARIO VALDEZ SERRA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PIPPER CRU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RAMIREZ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IDRO MARIN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DOLORES ZAVAL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BEL ARMENTA ARME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ATIENZO ARGUEL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NUÑEZ SO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HEMI SOTO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HERNANDEZ MIRAN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QUINTER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CASTILLO RU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LIBERTO NUÑ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LO HERRER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3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UASA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LEYSON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ASCENCIÓN RUVALCABA CAMACH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A LANDEROS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ARREDONDO ELE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EDUARDO LUG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VITA PEÑUELAS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HELA GARCI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GELIO ROMAN VE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SOTO ARRED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AUDELINA RO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LBERTO AGRAMON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EVANGELINA VELÁZ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NAVARRO CISN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RNELIO HIGUERA ANGU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O LOPEZ BUR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OLEGARIO  VAL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JUAN MANUEL ROSAS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URIAS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HIGUERA CAZ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ALTERIO VALDES HERR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VAZQUEZ B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LENE INZUNZA ACOS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SILIA ARIAS VILLANU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RNELIO GONZALEZ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MEDIOS ALVAREZ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TALIA ISABEL RODRÍGUEZ AVENDA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DNA ROCH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LENE ISABEL NORZAGARAY PARED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ÚS LEÓN PE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ABEL ELI PEÑA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SERNA Á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DISLAO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JULIA ALMEID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ÍO MARTÍNEZ PL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XÓCHITL BERENICE SOTO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ELENA SILVAS ARME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MAURO CERVANTES CERVA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ONSO RUBIO LE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LUIS DURÁN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LETICIA CARRILLO VARG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GALV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FABIÁN LÓPEZ GONZÁ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TERMINEL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MARIA GARCI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RMIDA LOPEZ MOROYO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MORA GAMBO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JUDITH LUQUE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BHORA VIRIDIANA LOPEZ PACHE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ENDIRA GUADALUPE ARMENTA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IRO LOPEZ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RIO RABAGO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GREGORIO ORDUÑO ARME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ILIA SANTILLAN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A JASMIN LOPEZ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DESTO CASTRO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CARDENAS CORRA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3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3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GREGORIO LEYVA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 REFUGIO BELTRAN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SERVANDO SAÑUDO ZAV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IAM GUADALUPE LEYVA BA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BORQU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MELA HERNANDEZ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ARENAS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HUGO GAM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L ROSARIO CHAVIRA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RIA VAZQUEZ BOR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GUADALUPE ARREDONDO MO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DINORA BORQUEZ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BEL CUADRAS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HUGO VAZQU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XIQUIO SAMANIEG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ISABEL GARIBALDI SOBERA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LÓPEZ PÉ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OLORES SAMANIEGO SANDOV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ROSAS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GARIBALDI SOBERA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RITA SOBERANES SO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ELANIO CABANILLAS AHUM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GARIBALD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IA GUADALUPE VERDUGO AGUIL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BINA  SOBER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LUIS VELAZQUEZ FAV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PEÑA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A SAMANIEGO DELGA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AN LÓP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CARENA GONZALEZ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PAUL RAMSES MARTIN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CILIA SERRANO MASCARE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ANA DANELI HIGUERA AHU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DIA GABRIELA CASTRO ACOS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CECILIA SALAZAR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LSON SALAZAR DAGNI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LOPSI ANDRES PEÑUELAS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QUE AZAEL DAGNINO ZAMBRA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MELA DE JESUS QUIÑONEZ ARAUJ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NEY SALAZAR DAGNI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UASAV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R MARTIN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OSVALDO BELTRAN RUB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4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REYNOSA GAR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LA IVETTE CASAREZ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VEGA PEDR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OSUNA VAL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PER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URDES AVILA GONZA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NRIQUETA MANJARREZ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FAT CAMACHO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REYDA FREER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STABROS BARBALLANIZ BOR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ALEJANDRO ROMER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VARGAS GUARD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OGIO SOLIS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LILIA MUÑOZ CORRA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LBERTO ARIAS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LIAZAR MARTIN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Z VELIA MUÑOZ VE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A TERESITA ZAPATA ESQUIV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QUINTANA PUCH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TRINIDAD TIRADO BUSTAM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UCHET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TIRADO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SAID HAR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CELIA ALVAREZ ACEV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LANDA NOHEMI CHAVEZ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MA ROSA CARDENAS ORT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DA ZAMUDIO P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GUZMAN NARC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ÍAS LEAL ESCOBO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ADOLFO BANDRIC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GARCIA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GONZALEZ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ALICIA GALVAN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STELA BELTRAN VAL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Y GALLARDO AVI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EMMA CUEVAS RAYGOS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BEL GUERRERO VEL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ALBERTO GONZALEZ TI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JORGE MACIEL Y CHA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ESPERICUETA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ELENA SOSA SIRAIT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TIRADO GONZÁL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CARDON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AYVAR RAM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ICARDO HERNANDEZ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ZAMUDIO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LUCIO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LIZARRAGA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NTONIA INDA GUARD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JOSE OSUNA MORAI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OLIS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AMAS CEDA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DE JESUS HERNANDEZ OL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IA FLORES SANDOV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CRESPO EST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 DE LOURDES OSUNA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4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MAZATL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BEATRIZ ARMENTA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GERONIMO RIVERA FEL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RODRIGU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JESUS SALAZAR VAL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BARRAGAN A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ENDY CAROLINA GARCIA SEGOV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AGUILERA ZAV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GUILERA ZAVA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DUEÑA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GARCIA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DRIAN NOLAZCO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ISELA PADILLA QUIN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INA JUAREZ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DIAZ NUÑ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7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61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64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OISA TORRES KE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DUARDO ZATARAIN RI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HRISTIAN PAUL WALTON G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COVARRUBIAS CASTIL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CAZARE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SALCIDO BENIT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CALDERON SAI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SANTILLAN DUR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3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ARBALLO PUE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RMANDO OLETA VIRG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6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GUTIERREZ BAND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FONSO FLORES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8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SSICA VIRIDIANA OSUNA PE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VIA ZULEMA GONZALEZ ARREO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86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0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92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OCTAVIO VALLE ESPINO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MARIN FLO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GALVAN CEBR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RENTERIA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ARNULFO PERALTA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INO CAMPOS BENIT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LBERTO GOMEZ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HERNANDEZ GRAV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ZUCENA RUBIO CAS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OSORI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OR SANCHEZ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MORALES VAZQ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ESPARZA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LMER MOLINA CEDA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4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RAFAEL CASTR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AMALIA RAMIREZ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LIVIA SANCHEZ AMEZQU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ASTAÑEDA P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MAS CAMACHO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NES BENITEZ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RISELA LOPEZ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DO BA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CASTR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JICELA BARRANCAS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VALENZUELA PAY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RAMIREZ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 LOPEZ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IDY DANNEL SILLAS L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OLIVAS MELEND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LENTIN GASTELUM AGUIL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FEZ ADRIAN ARCE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NA OLGUIN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LENA GONZALEZ ALVA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JIMENEZ G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NACIO LOP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ELAIDO MONZON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MARTIN ANZALDO ELE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ARROYO RENTE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KARINA MEDINA CHA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RIVER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MINGO ELISEO VAZQUEZ SIL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YOLANDA BEJARAN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ELENA CAMPAÑA DIA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TH ALMENDRA GASTELUM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RIANA GASTELUM L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OISES OCHOA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FELIX FEL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MA CLARIZA GUZMAN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HUMBERTO JIMENEZ AVILÉ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IVA ELISABETH SAUCEDA ABOY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URIARTE CA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MONTOYA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ELIZABETH LOP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4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DOLFO GALVAN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ALICIA CARRASCO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STHER VALD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AUL IBARRA UZE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LIO EZEQUIEL FLORES EST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TRA ALICIA SALCIDO ALE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YOLANDA OSUNA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GAETA TEJE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GOMEZ EST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GAETA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FORTUNATO CRESPO N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MANJARREZ IB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ITA DE JESUS BENITEZ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ICIA AGUILAR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ILLERMO RENDON U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ULFO GARCIA TEJE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YNTIA PATRICIA VARGAS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GUADALUPE VARGAS ROJ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ESPETUÑAL LU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ELVIRA SANCHEZ VIL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RAHAM EDUARDO URREA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GONZALEZ CAÑ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EGORIO EFRAIN AYON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GABRIEL ARROYO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MARGARITA SANTOS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RGINIA BARRON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FINO CONTRERA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CARLOTA HERNANDEZ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A GUADALUPE MARTINEZ L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NIA ELIZABETH ANGULO TOL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EVARISTO ONTIVEROS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EDINA NORIEGA CAÑ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FRAIN HUERTA SIL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FREN ROJAS TOB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MIREYA OSUNA NAV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CIO ONTIVEROS MORE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LA ZULEMA DELGADO ARREA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LUVIA KARELY LARA TIRA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ILBERTO FLORE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OCTAVIO GUERRERO CAÑE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ORTEGA HUY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AMONA LIZARRAGA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CAMPOS ALC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NACIO CRUZ MORA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O MARTINEZ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EDINA DIA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CILA GARCI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ISY PATRICIA MORENO AGUI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EIDA DIAZ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EOPOLDO LIZARRAGA TORR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4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4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OS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NO GAVILANE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HUMBERTO OSUNA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RAMON URIBE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YELI GUADALUPE ESTRADA GAVILAN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GARCIA 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A GONZALEZ RODRIGU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UISA FLORES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GAVILANEZ CHAV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DORO MUÑOZ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IRA CAMPILLO SA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MA ORALIA VALD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LOPEZ MARTIN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BRICIO ARTURO BELTRAN BERB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EDILIA GODINA RI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SILVA CAMP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LOPEZ MEND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TERESA ESCOBOSA TOST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JESUS ECHAVARRIA REND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IAGO ERNESTO ECHEVARRIA REN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BEL DOMINGUEZ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5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LUG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URIAS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CAMACHO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SILVIA CAMACHO GAM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OLIVIA CASTRO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MARTIN CASTRO ANGU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VALENCI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ESTHER GAXIOLA VERDUZ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MALIA SOTO BUSTAM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NAN CORTEZ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AIDA PEÑA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YDA ELENA ROMAN ESPIN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NRIQUE PEREZ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SALVADOR RODRIGUEZ AVAL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ROCHIN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GEORGINA HIGUERA DUAR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FREDO CAMACHO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ADOLFO ROSAS PLASCEN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IRIZAR MICH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 MARIO ORTIZ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Z ZITA VIZCARRA BURV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INA LIVIER LOPEZ MORE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TOCA MO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CUEVAS QUINT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VERDUZC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VERDUZCO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ELA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BERTO PEREZ CUE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RODRIGUEZ CUE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ZEPEDA GASTELU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NE CORRAL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ALICIA CAZAREZ AGUIL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FERNANDO MEZA AMAR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FUENTES BERD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CLOVIA LOPEZ FU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USTO SANCHEZ ARC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STREBERTO LOPEZ FUEN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AURORA NUÑEZ ZAVA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ISABEL IBAÑEZ CAB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MAN ALICK CORRAL CAZA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RMANDO LOP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GAXIOLA MUÑ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AMIREZ PEÑ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LOPEZ REY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 MARDOQUEO DOD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LOPEZ HIGU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BEHILDA LOP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OSVALDO RUBIO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LOPEZ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A ROMERO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5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ALVADOR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EFUGIO CAMACHO TAG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MAURY CAMACHO URI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BURGOS NAVARRE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BOJORQUEZ MEJ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DRUBAL MARQU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ADRIANA CARRIZOSA FEL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A NARCEDALIA PACHECO MELEND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CELI ZAPIEN MEJ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GUADALUPE URIAS FAV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VA EGLEYDHE MONTOYA CUADR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5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FONSEC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BAÑUELOS CARRASC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ABEL BAÑUELOS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CARLOS OSUNA PALACI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URDES IBARRA SICAI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VIANO FELIX COR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ELARDO CALDERON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IA TOMASITA PICOS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05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4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FRANCISCO ZAMORA URI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IA  ALICIA LARA BUSTAM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59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DIEGO BASTIDAS HERNÁ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YESENIA LARRAÑAGA PAR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BURGUEÑ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NDELARIA SANCH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VALENTE ASTORGA PÉ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2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76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78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ODRIGU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OVALLES FAB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ARAMBUR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ACLIO BERNAL BERNAB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ALICIA VEG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LANDA FONSECA SARAB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OSUNA GUZ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BASTIDAS ROCHI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93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97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0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TOLOSA CHAVAR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OTEA LOAIZA ZUÑIG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FRANCISCA GUTIERREZ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NDELARIA CORONEL PARD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FIGUEROA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ESCENCIO NORIEGA PIC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RIDIANA GARATE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SAEL GARCÍA NIET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15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19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21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HERNÁNDEZ JIMÉ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STOLIA GONZÁLES GUZ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4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RAM ARTURO ORTIZ TORRONTEG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ENRIQUE GONZALEZ GUZ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6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SCUALA GARCÍA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TIVIDAD DE JESÚS GONZALEZ FIGUERO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29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SUSENA GONZÁLEZ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EZEQUIEL VALLE BASTID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1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5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7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ÍCTOR ERNESTO MEZA CHÁ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ISABEL LÓPEZ BONIL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TERO SÁNCHEZ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MIR JOSUE CASTRO SÁ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KARINA SARAHY CASTRO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EL ZAMORA VELAR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NY HERNANDEZ MI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LORENA OLIVAS ESTR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58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59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RTURO BA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REIDA BOJORQUEZ REND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ROJ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XANDER VELIZ FIGUERO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RODRIGUEZ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ELY RODRIGUEZ LEYV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EYNA BARRAZ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ANTONIO VALVERDE VILLEG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RA  ALICIA BERRELLEZA LONGO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OLDO CARDENAS LUQU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ATRIZ LEON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REYDA CASTRO GUERR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GUERRERO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CIANO HORACIO HARO FEL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BERTO BARRAZA SEPULV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ALBERTO FELIX GAM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MARIA HIGUE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TA ELIZABETH ROMERO FEL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ECIA ORTEG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OFORO RODRIGUEZ CO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POLONIO ROMER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LUNA MARTIN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ROMERO RABA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ADIO ARMENTA RO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BERTHA CASTRO NIEB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CERVANTES LE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HEREDIA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BOJORQUEZ GUERR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ALY FRANCELIA RODRIGUEZ PER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DAMIREL MUÑOZ PAR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CASTRO QUIÑO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PILAR CASTRO GALAV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OLORES RODRIGUEZ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URO GELACIO GAXIOLA IS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AS SOTO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BEL RODRIGUEZ SANDOV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OBERTH SIGFRIDO LOPEZ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NANCIO RODRIGUEZ REND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ORGINA RODRIGUEZ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PEÑUELAS PEÑUEL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TINO VIZCAR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DE JESUS QUINTERO VELI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FLORES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SAGASTE ESPIN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SOTO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INA VERDUGO VE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ESTINO COT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SOTELO BARR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LEON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LDA VALDEZ LA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60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6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AN RAUL ARAUJO LL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RAUJO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ARO JAQUE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SEPULVED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RDUÑ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DA JOVITA SEPULVEDA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QUINTERO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SANCHEZ PE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ANO LUG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THA MERCADO LLA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6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63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SAUCEDA LE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LKA SARAHI SAUCEDA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ALDAN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REFUGIO IÑIGUEZ GODO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ALBRIANO GAXIOLA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DA ACOSTA ESCALAN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LUGO OLGU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EL GUADALUPE BOJORQUEZ LUG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SOTO ROD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ICIA FUENTES SANCH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SELMA PAYAN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SEPULVEDA PLA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CITAS ANGUL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ZAZUETA HERNAND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LDA SOCORRO MEDINA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RODRIGUEZ JAUREG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MBERTO ZAZUET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AGUSTIN ZAZUETA ELIZALD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UADALUPE MEDINA JIME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OTONIEL SAINZ RI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77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809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83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PETRIS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A LILIANA MONTOYA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ENRIQUE VALENZUELA MU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MAS ROSALES BARRA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8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UISA PETRIS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FELIX ROCH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NACIO BENG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COLASA SALAZAR AREN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SILVINA AVENDAÑ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EZER MIGUEL CONTRERAS AVENDAÑ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9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01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0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0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HERAS ALAR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BENJAMIN VERASTICA GUZM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0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FERNANDO VAREL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IDA LETICIA IBARRA CUEVA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ZA EDAENA VERDUGO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ENDIRA LOPEZ LOP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PATRICIO MONTIEL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JUDITH GUZMAN ARAUJ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IDA MEDIN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ALDAPA SANTO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19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125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129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131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AMIREZ PRI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ISAURA RAMIREZ PRIMER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3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ES FERNANDO 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ALIA REYES RAMIREZ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6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EAL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AN ALBERTO MARTINEZ OSU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38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EDUARDO RODRIGUEZ LLA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MBERTO ALFONSO RUBIO JACOB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1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ZAZUETA JACOB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HILDA ANTONIA OCHOA MEDIN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14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64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08050</wp:posOffset>
                </wp:positionV>
                <wp:extent cx="7163435" cy="0"/>
                <wp:effectExtent l="12700" t="12700" r="13335" b="1270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1.5pt" to="588pt,71.5pt" ID="Shape65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71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7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LISTA DE CANDIDATOS A REGIDORES POR EL PRINCIPIO DE REPRESENTACIÓN PROPORCIONAL PRESENTADOS ANTE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249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44" w:h="221" w:x="2016" w:y="2491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NAVOLA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289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327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351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MEZA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JEME LETICIA QUINTERO SALAZ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7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HERNANDEZ ALC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RUIZ VALENZUE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39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RNESTO SAUC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INZUNZA CABRER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2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ALICIA AMARILLAS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RIVERO BELTR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4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ORGINA SALAZAR AT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ISAAC QUINTERO MOREN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bidi w:val="0"/>
        <w:ind w:left="0" w:right="0" w:hanging="0"/>
        <w:jc w:val="center"/>
        <w:rPr/>
        <w:framePr w:w="8040" w:h="221" w:x="2160" w:y="529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40" w:x="4284" w:y="568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40" w:x="60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5040" w:h="240" w:x="5640" w:y="59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A LEYVA PAY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SANCHEZ JACOB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1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IVAN RUBIO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ENDA ASTORGA AHUMAD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4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HUMBERTO ASTORGA AHU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MENDOZA GARC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6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SULEMA FELIX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CORVERA ESPINOZ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68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ind w:left="0" w:right="0" w:hanging="0"/>
        <w:jc w:val="left"/>
        <w:rPr/>
        <w:framePr w:w="4110" w:h="185" w:x="117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ABRIEL SILVA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500" w:h="185" w:x="618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VELAZQUEZ RODELO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0" w:h="185" w:x="60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390" w:h="185" w:x="5640" w:y="71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984250</wp:posOffset>
                </wp:positionV>
                <wp:extent cx="7163435" cy="0"/>
                <wp:effectExtent l="3175" t="3175" r="3175" b="317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5pt" to="588pt,77.5pt" ID="Shape66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6560"/>
      <w:pgMar w:left="360" w:right="360" w:gutter="0" w:header="0" w:top="240" w:footer="0" w:bottom="2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3</Words>
  <Characters>46537</Characters>
  <CharactersWithSpaces>3945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05:00Z</dcterms:created>
  <dc:creator>Crystal Reports</dc:creator>
  <dc:description>Powered By Crystal</dc:description>
  <dc:language>en-US</dc:language>
  <cp:lastModifiedBy/>
  <dcterms:modified xsi:type="dcterms:W3CDTF">2008-06-09T14:08:00Z</dcterms:modified>
  <cp:revision>2</cp:revision>
  <dc:subject/>
  <dc:title>Listado a puestos de elección popular (RRP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