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838200</wp:posOffset>
                </wp:positionV>
                <wp:extent cx="7163435" cy="0"/>
                <wp:effectExtent l="12700" t="12700" r="13335" b="1270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66pt" to="588pt,66pt" ID="Shape1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jc w:val="center"/>
        <w:rPr/>
        <w:framePr w:w="10800" w:h="341" w:x="960" w:y="60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31"/>
        </w:rPr>
        <w:t>CONSEJO ESTATAL ELECTO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bidi w:val="0"/>
        <w:ind w:left="0" w:right="0" w:hanging="0"/>
        <w:jc w:val="center"/>
        <w:rPr/>
        <w:framePr w:w="11040" w:h="600" w:x="480" w:y="15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LANILLA DE CANDIDATOS A PRESIDENTE MUNICIPAL, SINDICO PROCURADOR Y REGIDORES, TODOS POR EL SISTEMA DE MAYORIA RELATIVA REGISTRADOS EN LOS CONSEJOS ELECTORALES DE SINA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612" w:x="480" w:y="23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:</w:t>
      </w:r>
    </w:p>
    <w:p>
      <w:pPr>
        <w:pStyle w:val="Normal"/>
        <w:pBdr/>
        <w:bidi w:val="0"/>
        <w:ind w:left="142" w:right="0" w:hanging="0"/>
        <w:jc w:val="left"/>
        <w:rPr/>
        <w:framePr w:w="9622" w:h="845" w:x="1920" w:y="23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AHOME     « </w:t>
      </w:r>
      <w:r>
        <w:rPr>
          <w:rFonts w:ascii="Arial" w:hAnsi="Arial"/>
          <w:sz w:val="20"/>
        </w:rPr>
        <w:t>*</w:t>
      </w:r>
      <w:r>
        <w:rPr>
          <w:rFonts w:ascii="Arial" w:hAnsi="Arial"/>
          <w:b/>
          <w:sz w:val="20"/>
        </w:rPr>
        <w:t>Candidatura Común: Partido de la Revolución Democrática, Partido del Trabajo y   Partido Convergencia»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>
          <w:rFonts w:ascii="Arial" w:hAnsi="Arial"/>
        </w:rPr>
        <w:framePr w:w="9622" w:h="845" w:x="1920" w:y="2344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315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cción Nacio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353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377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40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425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4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44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35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SALVADOR LOPEZ B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37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FAEL ARMANDO ORDORICA FALOMI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40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 LOS ANGELES PESQUERA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CO ANTONIO URQUIDY MIRAN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7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INDA YUNIVE SANDOVAL DU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FRANCISCO SOTO MORA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9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LVA GONZA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51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51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LUIS LOYA VERDU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51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51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REYA LIZARRAGA CORRA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54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54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MA JUDITH REYES ANAY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54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54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GUADALUPE HARO RUI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56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56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ANTONIO TORRES REY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56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56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RUZ ZAVALA ROB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59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59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CTOR MANUEL BERUMEN BARR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59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59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ÍA JOSEFA CASTRO G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1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1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IDIA PARRA ROI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1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15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UL CESAR ELIZALDE LOY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IDIA BARRERAS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39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RIO LEYVA ROM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6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6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MILIO ALMEIDA URI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6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63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LIZBETH ROMERO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8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8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URO GENADIS OGAWA ESPIN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8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87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. GUADALUPE BOJORQUEZ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1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370" w:x="1560" w:y="71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OURDES MARGARITA RODRIGUEZ BOJOR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1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11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UCARIO GABRIEL L. DE GUEVARA SOS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8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Coalición Sinaloa Ava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821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845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869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893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91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917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821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STEBAN VALENZUELA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845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O ARTURO RUIZ SO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869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RISTINA ASTORGA ASTOR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3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3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ERNESTO GARCIA CO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3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3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O AUGUSTO MONREAL LO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370" w:x="1560" w:y="9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LIPE ESTEBAN DE LA SANTISIMA TRINIDAD VELAZQUEZ ZAZUE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6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MA PATRICIA SOLIS VERDUZ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0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0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ICIA MARÍA SANCHEZ ARELLA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0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0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DUARDO LUNA AY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24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24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GNACIO OSUNA OS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24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24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MONA ANGELINA ROMERO FEL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4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4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ALFREDO GARCIA PADIL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4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4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ILLERMO ALGANDAR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7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7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IBRADO BACASEGUA ELEN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7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7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BEL SALAS CASTAÑ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9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9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E NICOLAS VEGA ROM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9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9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ACELI MONZALVO HERNAN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2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2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UTBERTO SANCHEZ GAM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2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20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OISES HUMBERTO CAMACHO ELEN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44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44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OE FORTINO LOZOYA VIZCA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44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44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ERARDO CEBALLOS ROM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6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6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ÍA DEL SOCORRO CALDERON GUILLÉ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6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6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NESIMO CONTRERAS VALEN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9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9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É CONCEPCIÓN BELTRAN VE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9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9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EONOR DURÁN OBESO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4800</wp:posOffset>
                </wp:positionH>
                <wp:positionV relativeFrom="page">
                  <wp:posOffset>914400</wp:posOffset>
                </wp:positionV>
                <wp:extent cx="7163435" cy="0"/>
                <wp:effectExtent l="3175" t="3175" r="3810" b="317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2pt" to="588pt,72pt" ID="Shape2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6560"/>
          <w:pgMar w:left="360" w:right="360" w:gutter="0" w:header="0" w:top="240" w:footer="0" w:bottom="24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Partido de la Revolución Democratica </w:t>
      </w:r>
      <w:r>
        <w:rPr>
          <w:rFonts w:ascii="Arial" w:hAnsi="Arial"/>
          <w:color w:val="000000"/>
        </w:rPr>
        <w:t>*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6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8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CTOR GUILLERMO TORRES ESPIN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ÍA DE LOURDES ALMODOVAR ESCOB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6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ERMAN CARDENAS VALENZU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VIER GUADALUPE PEREZ ROB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GUERRERO URI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TURO VILLASEÑOR ATWO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ISILA ESPERANZA SERRANO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TRICIA LUNA C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LGA ALICIA GASTELUM AR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CAR VELAZQUEZ RIV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YNTHIA ANGELICA  SO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S ALBERTO HALLAL ZEP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ORMA GUADALUPE JIMENEZ ORTE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LUIS GARIBALDI CORT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A OSUNA SÁ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UFEMIO GASTELUM TOR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ONORIO RUBIO SOTE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JAVIER TORRES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ULA BURROLA RUI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2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2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ÍA GUADALUPE FONTES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2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2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 LOS ANGELES MEDINA MARTIN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5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5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UGENIA GARCIA ESCALAN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5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5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ORMA LETICIA LOPEZ LE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LOPEZ VAL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S ALBERTO IMPERIAL CASTIL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53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Partido del Trabajo </w:t>
      </w:r>
      <w:r>
        <w:rPr>
          <w:rFonts w:ascii="Arial" w:hAnsi="Arial"/>
          <w:color w:val="000000"/>
        </w:rPr>
        <w:t>*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57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5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61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64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66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66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7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CTOR GUILLERMO TORRES ESPIN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9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ÍA DE LOURDES ALMODOVAR ESCOB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61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ERMAN CARDENAS VALENZU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VIER GUADALUPE PEREZ ROB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GUERRERO URI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TURO VILLASEÑOR ATWO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ISILA ESPERANZA SERRANO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TRICIA LUNA C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LGA ALICIA GASTELUM AR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CAR VELAZQUEZ RIV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YNTHIA ANGELICA  SO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S ALBERTO HALLAL ZEP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ORMA GUADALUPE JIMENEZ ORTE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80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80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LUIS GARIBALDI CORT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80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80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A OSUNA SÁ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83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83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UFEMIO GASTELUM TOR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83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83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ONORIO RUBIO SOTE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85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85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JAVIER TORRES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85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85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ULA BURROLA RUI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88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88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ÍA GUADALUPE FONTES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88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88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 LOS ANGELES MEDINA MARTIN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0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0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UGENIA GARCIA ESCALAN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0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0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ORMA LETICIA LOPEZ LE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2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2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LOPEZ VAL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2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2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S ALBERTO IMPERIAL CASTIL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98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Verde Ecologista de Méxi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02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04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0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09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112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112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025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IZBETH RABAGO ARME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04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INTHYA ALICIA FELIX SAÑU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07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S RODRIGO RABAGO ARME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ÍA GUADALUPE CASTAÑEDA HERNÁN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RNA MARGARITA ARAGÓN VALENZU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ECTOR JESUS ARAGON VALENZU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RA JOSEFINA GONZALEZ CABALL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9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370" w:x="1560" w:y="119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RA DEL CARMEN LEGORRETA BALDERRA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9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9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VELIO HUMBERTO LOPEZ SANDOV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2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2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MANDO BELTRÁN CASTIL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2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2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AYANA CAROLY IBARRA ARME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5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5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ABRIEL ARMANDO BELTRAN DIA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5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5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ÍA LIDIA ZAMBRANO PARTI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7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7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LIO CESAR BELTRAN DIA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7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7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A GUZMAN ABEDO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00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00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NA MARISELA VELAZQUEZ AGUIL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00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00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IME VEGA WON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2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2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MA ELIZABETH AVILA HERNAN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2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2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GUADALUPE AVILA HERNAN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4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4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EDRO AVILA HERNAN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4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4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UIS GRAJEDA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7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7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ABRIELA ORDUÑO ELIZON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7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7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ABRIEL GRAJEDA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9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9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UIS ANGEL SOLIS LE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9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9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ULCE MARISOL HUITRON SANDOVA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Partido Convergencia </w:t>
      </w:r>
      <w:r>
        <w:rPr>
          <w:rFonts w:ascii="Arial" w:hAnsi="Arial"/>
          <w:color w:val="000000"/>
        </w:rPr>
        <w:t>*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6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8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CTOR GUILLERMO TORRES ESPIN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ÍA DE LOURDES ALMODOVAR ESCOB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6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ERMAN CARDENAS VALENZU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VIER GUADALUPE PEREZ ROB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GUERRERO URI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TURO VILLASEÑOR ATWO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ISILA ESPERANZA SERRANO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TRICIA LUNA C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LGA ALICIA GASTELUM AR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CAR VELAZQUEZ RIV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YNTHIA ANGELICA  SO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S ALBERTO HALLAL ZEP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ORMA GUADALUPE JIMENEZ ORTE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LUIS GARIBALDI CORT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A OSUNA SÁ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UFEMIO GASTELUM TOR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ONORIO RUBIO SOTE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JAVIER TORRES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ULA BURROLA RUI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2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2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ÍA GUADALUPE FONTES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2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2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 LOS ANGELES MEDINA MARTIN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5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5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UGENIA GARCIA ESCALAN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5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5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ORMA LETICIA LOPEZ LE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LOPEZ VAL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S ALBERTO IMPERIAL CASTIL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53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lternativa Socialdemócrata y Campes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57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5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61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64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66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66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7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ÍA DEL ROSARIO ESQUER LAMPH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9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ERCEDES  ME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61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LUIS SOLANO BAI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RIO GUADALUPE VALDEZ ROB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JUAN ORTIZ ESCALAN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CAR ANTONIO MADRIÑAN QUINTA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VIER ALEJANDRO ESCARREGA MOL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LIPE DE JESUS HERRERA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AVID ANTONIO  VELAR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MINA MARTINEZ VAL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JAVIER BUSTAMANTE NAKASHI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ILBERTO CASTRO ACOS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CILIA ESQUER LAMPH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80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80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UL ARMANDO NARVAEZ BURG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80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80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ORENA VALDEZ ESCALAN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83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83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YADIRA MARGARITA  URI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83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83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SILVERIO SOTO CHAPAR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85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85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MON GERARDO PORTILLO BARRER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85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85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BLO CESAR NARBAEZ BURG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88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88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ENRIQUE SOTO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88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88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LAUDIA JOSEFINA COTA VE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0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0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ILIA BURGOS QUINT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0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0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CTORIA URI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2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2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REFUGIO JAKES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2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2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ILIANA VIANEY ROMERO SO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98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9622" w:h="221" w:x="1920" w:y="9869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 xml:space="preserve">ANGOSTURA   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102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cción Nacio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06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08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11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13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116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116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06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IAS MASCAREÑO MC.CONEGL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08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OCTAVIO CASTRO ANGU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1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 LOURDES SAINZ BELTR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BALDEMAR LOPEZ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LIDA VALENZUELA RO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0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0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MEN IRENE CUADRA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0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0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DRES CASTAÑEDA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3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3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ONSERRAT TORRES TAP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3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3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BERTO  ANGU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5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5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CTOR MANUEL SALAZAR GONZA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5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5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RIO MASCAREÑO VERDU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7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7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CRISTINA PARRA MORE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7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7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FREDO SOBERANES DOMIN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0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0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MARTIN CAMACHO BOJOR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0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0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CARMEN ESCALANTE BOJORQUEZ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Coalición Sinaloa Ava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6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8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LANDO BOJORQUEZ GUTIER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RAMON LOPEZ TUAS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6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LUIS GARCIA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LIO CESAR ANGULO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DE JESUS GARCIA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ROSALIO HERNANDEZ DO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YNA ISABEL SOTELO CAMACH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DOLFO BELTRAN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TRINIDAD MENDOZA CABR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CAR ALONSO BURGOS ESPIN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ICELA QUINTERO AGRAM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ILVESTRE ALONSO MONTOYA GAXIO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FAEL GARCIA CAMACH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SA ANA MARIA RODRIGUEZ ESPIN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HA HILDA SANCHEZ BELTR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41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 la Revolución Democrat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45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47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49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52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45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LTAZAR FELIX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47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MANUEL DUARTE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49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 JESUS NIETO GALLEG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5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5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STO PUERTA MARISC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5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5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TONIO BURGOS CASTAÑ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ROSARIO LOPEZ BOR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PIDIO TORRES MARTIN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ERMELINDA  VILLANUE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UTH VELINDA OBESO MOJARDI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GEL ALBERTO ROMO VILLEG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LIO CESAR MEZA MONTOY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ODESTA VALENZUELA BELTR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TERESA IRIARTE ME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DRIANA LUZ VELAZQUEZ GRACIA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ANIA DINORA RUIZ AV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4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l Traba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78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80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83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85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88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88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785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S ARMENTA RUB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80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DRES VALENZUELA SANTILLAN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83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INGO SANCHEZ OS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0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0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YES ELENA VALENZUELA SANTILLAN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0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0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REGORIO CORTEZ CABANIL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2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2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RENE GUADALUPE GONZALEZ VAL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2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2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PEDRO BURGOS ENCIN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5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5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A SICLEIRY LOPEZ GAM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5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5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UBEN PAYAN CAMACH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EYDA VALDEZ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ELENA SOBERANES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ONZUELO MONTOYA VAL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YAJAIRA CATALINA BARRON SOBERAN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MARIA VALDEZ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LEMENTINA ROSAS GUERR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108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Verde Ecologista de Méxi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12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14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16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19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121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121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2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LIZARDO URIAS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4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ERLA MARIA URIAS BURG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6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ARMANDO MEZA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3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3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FAEL ALFONSO 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3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3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ROSARIO CASTRO ARAU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62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62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AUSTO ANTONIO URIAS CUADR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62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62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RAMON ESPINOZA QUIÑON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8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8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LIZARDO URIAS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8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8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RSNA JONAS URIAS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1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1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NILOT ESPÍNOZA VALENZU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1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1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UBEN SANCHEZ TOR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3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3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MARIO CASTRO BOJOR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3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3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LUIS CASTRO MONTOY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5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5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IR MALDONADO OBES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5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5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RAMON SANCHEZ TORRE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Convergen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6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8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ANTONIO MEJIA NAVAR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ILLERMO CASTRO ALV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6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CLOVIA BELTRAN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ERLA PATRICIA BURGOS MONTOY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RICELDA NAVARRO BOJOR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LVADOR GONZALEZ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FRANCISCO MEJIA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ROSA CASTRO DU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HUMBERTO CAMACHO CABANIL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LUISA LEAL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LGA NICTTE MEJIA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LESTE YUDITH ESPINOZA GONZA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YEDRUSXY ADRID ENCINES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 ELVIRA ROJO FEL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ENDA ROSARIO MEJIA NAVAR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41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9742" w:h="221" w:x="1821" w:y="41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BADIRAGUATO  «* Candidatura Común: Partido de la Revolución Democrática y Partido del Trabajo»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45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cción Nacio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49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514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53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56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58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58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49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OFILO MEDINA ARAU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1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PAYAN SALAZ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3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ARTICELICA VILLA VALENZU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0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0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TALINA GARCIA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0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0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3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3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DGAR URIARTE URI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3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3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ILDA ZORAIDA MONZON GUERR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HA ALICIA REYES PADIL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ARTURO CARDENAS VIL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EJO RAYOS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LADIS ALEIDA LIMON HIGU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VA YADANY VEGA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ANGEL MEDINA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CAR ALFREDO VILLEGAS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MONA BERENICE VELAZQUEZ MONZ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8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Coalición Sinaloa Ava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82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84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87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89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92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92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82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IN MEZA ORTI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84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O LARA SALAZ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87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LIO CESAR ROCHA ROCHI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4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4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ERCEDES VILLA BELTR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4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4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OLE ANGELICA MEZA ELEN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6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6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ALBERTO GASTELUM ROCHI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6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6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ECTOR MANUEL AVILEZ SALAZ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9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9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UITLAHUAC ALARCON VELAZ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9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9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IAS ARMENTA OLIV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1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1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DET GUADALUPE PEREZ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1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1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DITH MABELY VELAZQUEZ DELG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3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3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CAR LEONEL VELAZQUEZ LA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3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3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CARMEN MONJARDIN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6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6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LOPEZ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6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6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O ALFONSO VALENZUELA MONJARDI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112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Partido de la Revolución Democratica </w:t>
      </w:r>
      <w:r>
        <w:rPr>
          <w:rFonts w:ascii="Arial" w:hAnsi="Arial"/>
          <w:color w:val="000000"/>
        </w:rPr>
        <w:t>*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16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18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20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23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125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125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6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NER GONZALO LAZCANO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8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UBEN LENIN MEDINA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20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RNANDO PAYAN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7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7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RINA MONZON LA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7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7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QUEL URIARTE HER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0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0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PAYAN ME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0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0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ERIBERTO PAYAN ME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2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2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SRAEL CORDERO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2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2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SECUNDINO PAYAN VALD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5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5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SAR ORLANDO MEDINA SANDOV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5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5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ULEIKA SALAZAR ME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7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7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HRISTIAN ULICES PEREZ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7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7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TA VEGA ME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9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9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GELIO JUAREZ ME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9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9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LUIS CORDERO PAYA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Partido del Trabajo </w:t>
      </w:r>
      <w:r>
        <w:rPr>
          <w:rFonts w:ascii="Arial" w:hAnsi="Arial"/>
          <w:color w:val="000000"/>
        </w:rPr>
        <w:t>*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6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8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NER GONZALO LAZCANO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UBEN LENIN MEDINA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6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RNANDO PAYAN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RINA MONZON LA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QUEL URIARTE HER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PAYAN ME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ERIBERTO PAYAN ME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SRAEL CORDERO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SECUNDINO PAYAN VALD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SAR ORLANDO MEDINA SANDOV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ULEIKA SALAZAR ME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HRISTIAN ULICES PEREZ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TA VEGA ME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GELIO JUAREZ ME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LUIS CORDERO PAY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41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Verde Ecologista de Méxi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45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47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49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52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45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FRANCISCO MONTOYA SERRA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47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EOPOLDO PEREZ OLIV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49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 LOS ANGELES TORRES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5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5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MINGO MEDINA ME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5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5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ILBERTA VILLALBA GONZA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LIX ALEJANDRO PARRA ROB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TEA PEREZ BARRA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YNA GUADALUPE VILLARREAL LA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BERTO VILLALBA GONZA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 LA CRUZ ARAUJO ALMODOV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EMILIO MEZA SERRA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EMILIO MEZA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NES ANGULO CARDEN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IDELIA ARAUJO VILLALB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ILBERTO ARAUJO VELAZ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4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lternativa Socialdemócrata y Campes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78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80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83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85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88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88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785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LUISA MEZA ME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80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ILVANO MEZA ME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83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ELFINA LOPEZ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0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0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ROSARIO MEZA ME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0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0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DRIGO MEZA CORD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2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2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A MARIA LOPEZ AVI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2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2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in Regi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5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5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LBINA MEZA ME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5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5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ROSBEL LOPEZ HERNAN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 MARIA HERNANDEZ SERRA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STEBAN LOPEZ CORD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LOPEZ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MEZA OLIV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ORENZO MEDINA AR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in Regi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108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520" w:h="221" w:x="1920" w:y="10816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CONCORD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112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cción Nacio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16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18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20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23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125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125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6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JAVIER RODRIGUEZ PANDEL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8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ALERIA GUADALUPE GONZALEZ PERA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20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ELEODORO LIZARRAGA LIZARRA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7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7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MEN ROSARIO SALGADO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7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7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TONIO GARZON MORA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0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0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ANGEL SILVA ORNE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0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0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RLA ROXANA VILLEG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2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2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CTORIO LIZARRAGA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2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2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MAGDALENA DOLORES GARCIA CAZA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5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5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MARTIN ZAMUDIO TI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5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5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LINA TOLEDO VALD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7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7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TRICIA RUIZ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7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7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TONIO SANCHEZ ONTIVER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9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9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 ALICIA CATALAN SALAZ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9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9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RAMON VELARDE GARZO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Coalición Sinaloa Ava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6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8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UL DIAZ BER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FREDO VIZCARRA DIA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6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LIO CESAR SALAZAR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ETICIA ROMAN BUE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ONCEPCION BARRON GONZA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NDRA LUZ PEÑA ORPIN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ROBERTO MONTALV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CARLOS SANTOS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ERLA ROCIO GARCIA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SILIA PEREZ VIZCA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LIAN PERAZA RESENDI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AVID TIRADO TI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ALBERTO ORNELAS SALAZ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MANUEL ONTIVEROS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ANTONIO CASTELLANOS VELAR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41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 la Revolución Democrat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45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47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49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52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45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BAUTISTA VIZCARRA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47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MINGO HERNANDEZ VAZ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49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CAR ZAMUDIO B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5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5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CAR GARZON TIZN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5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5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BERTO GARZON OS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STELA GARCIA PADIL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CIO SANCHEZ ROJ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GUADALUPE BRITO GARZ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S FRANCISCO ZAMUDIO ESTOLA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BLO ALARCON ZATARAI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GARZON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COLAS GARCIA GARZ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in Regi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DRES GARCIA SALG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ODORO PABEL VIZCARRA MONRO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4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l Traba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78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80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83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85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88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88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785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SALAZAR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80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EBASTIAN ZAMUDIO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83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FLORENCIO PEREZ HIDAL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0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0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HA SILVIA ALTAMIRANO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0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0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ENGRACIA RODRIGUEZ VARG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2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2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ISMAEL ROJAS ESCAL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2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2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O VEGA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5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5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MANUEL LOPEZ VALD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5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5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BENITO PATRON VELAZ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GUADALUPE CRUZ ZAMUD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SCENCION OSUNA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IDEL JESUS LIZARRAGA CORON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LAUDIA BERENICE FIGUEROA PAS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RNANDO VEGA FLO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GARCIA FLO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108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Verde Ecologista de Méxi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12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14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16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19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121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121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2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EDRO ANTONIO GALINDO ROS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4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GELICA GARAY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6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ECTOR GALINDO ROS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3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3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CTOR ARMANDO LIZARRAGA VIZCA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3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3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MANUEL GALINDO ROS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62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62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LUIS REYES GARA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62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62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VARO REYES RUB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8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8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MA DELIA GARAY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8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8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CARLOS PEREZ VIZCA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1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1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YENI EDITH SILVA DER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1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1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MANUEL REYES GARA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3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3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OLINA VARGAS 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3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3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DIDIER PEREZ MERA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5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5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ECTOR GALINDO BELTR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5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5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RALIA PERAZA VALDE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Convergen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6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8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DOLFO VIZCARRA SALAZ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EFERINO ZAMUDIO OS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6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DOLFO EUSEBIO VIZCARRA PERA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YRA ELIZABETH QUINTERO TI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 LOS ANGELES BAUTISTA IBARGUE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ENRIQUE REYES VIZCA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TILDE GUERRERO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 JESUS TIRADO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TURO SORIANO VIZCA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YRA GUERRERO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MANUEL PERAZA CAMACH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ELIA SUGEY DIAZ GONZA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ONRADO GUERRERO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LAUDIA LIZARRAGA BURGUEÑ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ERGIO VIZCARRA PERA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41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lternativa Socialdemócrata y Campes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45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47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49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52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45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QUE VARGAS ARAG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47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ERGIO PEREZ VARG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49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ILVIA ORTEGA SARAB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5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5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URORA VERENICE VIZCARRA VILLAGRA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5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5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ISABEL VARGAS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AURA LORENA RUEDA VARG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ERONICA LIMON OCH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MANDO BELTRAN PERA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MA YUDIT PEREZ VARG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ÍA EUGENIA ULIBARRIA RU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LIPE SILVA ISME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AZARIO VIZCARRA SÁ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IGIDA LIMON ANT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 JESUS LIZARRAGA CALDER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GDALENO SILVA ISME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74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520" w:h="221" w:x="1920" w:y="7469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COSALÁ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8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cción Nacio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82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84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87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89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92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92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82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S ENRIQUE SALCIDO MELG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84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SRAEL GARCIA LA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87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 JESUS CABRERA GALLAR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4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4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MANUEL OCHOA BELTR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4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4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LOME OCHOA MEDRA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6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6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AXEDIS ANGULO ME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6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6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NRIQUE LOPEZ FIGUER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9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9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JESUS ORTIZ ZAZUE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9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9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 MARIA MARTINEZ CASTE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1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1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IME RUIZ FONSE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1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1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USANA MEZA GOM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3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3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ORMA AIDA TORRES RIV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3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3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LIO CESAR LARA ONTIVER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6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6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IDELIA QUINTERO BELTR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6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6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ALBERTO ACOSTA ARECHI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112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Coalición Sinaloa Ava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16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18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20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23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125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125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6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JOSE MARTINEZ MEND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8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RAMON SALCIDO BAYAR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20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ADIA VIRIDIANA MARTINEZ TAMAY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7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7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NESTINA TORRES TAMAY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7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7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ZA GAMEZ AY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0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0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RAMON MERCADO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0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0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ROSARIO ONTIVEROS MARTIN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2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2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EL HERMOSILLO MARTIN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2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2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QUINTIN ZAZUETA ORTI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5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5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ERARDO PAEZ BELTR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5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5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PIDIA TORRES GOM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7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7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RAMON MARTINEZ BUSTAMAN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7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7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S MANUEL OSUNA SALCI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9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9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GUADALUPE ACOSTA MORA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9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9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LUCILA ARREDONDO YAÑEZ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 la Revolución Democrat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6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8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TURO BARRAZA FONSE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GUEL ANGEL TORRES ASTOR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6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UIS RODRIGUEZ TAP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UMBERTO CABRERA VA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FELIX CEBRER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IDEL PADILLA PADIL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TEMIO TAMAYO QUINT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GUSTINA URREA SAVAL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CILIA RODRIGUEZ EDE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RISTIAN ANALLELI BELTR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AURA CELINA TAMAYO CASTE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PIFANIO BERNAL ESPIN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EL BARRAZA FONSE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WILFREDO MARTINEZ BARRA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ROSARIO BALDENEGRO DU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41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l Traba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45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47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49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52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45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IME RAMIRO LOPEZ ESEBER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47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IN GUILLERMO MARTINEZ VALEN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49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YDA GUADALUPE ONTIVEROS GONZA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5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5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A GARCIA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5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5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DERICO ROSAS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LUIS LOPEZ SIL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FRANCO MARTIN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EJANDRO CEBALLOS CON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IPOLITA LANDEROS AY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YOLANDA ESCEVERRE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BAUTISTA LOPEZ FONSE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MIGIO SALAZAR HERR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SOCORRO TAMAYO QUINT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LGA OLIVIA GERMAN BOR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MANUEL LOPEZ FRAN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605" w:x="480" w:y="72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9622" w:h="605" w:x="1920" w:y="726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CULIACÁN   « *Candidatura Común: Coalición Sinaloa Avanza y Convergencia»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9622" w:h="605" w:x="1920" w:y="7264" w:hSpace="0" w:vSpace="0" w:wrap="notBeside" w:vAnchor="page" w:hAnchor="page" w:hRule="exact"/>
        <w:pBdr/>
      </w:pPr>
      <w:r>
        <w:rPr>
          <w:rFonts w:ascii="Arial" w:hAnsi="Arial"/>
          <w:b/>
        </w:rPr>
        <w:tab/>
        <w:tab/>
        <w:tab/>
      </w:r>
      <w:r>
        <w:rPr>
          <w:rFonts w:ascii="Arial" w:hAnsi="Arial"/>
          <w:b/>
          <w:sz w:val="19"/>
        </w:rPr>
        <w:t>« ** Candidatura Común: Partido del Trabajo y Alternativa Socialdemócrata y Campesina»</w:t>
        <w:tab/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8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cción Nacio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82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84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87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89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92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92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82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DOL OSORIO SALCI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84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ILVIA RAMIREZ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87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ILLERMO GUERRERO GUERR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4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4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LIAN LOPEZ AND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4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4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 JESUS RODRIGUEZ BAÑUEL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6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6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EDRO ALFONSO COVARRUBIAS OLI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6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6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RYAM SARINA JACOBO GAM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9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9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ERTHA PATRICIA ARAGON VA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9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9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MANUEL MURILLO VALEN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1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1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MILIO URRECHA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1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1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CONCEPCION ORTEGA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3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3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EJO VALENZUELA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3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3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. LUISA LEON CASTAÑ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6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6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VIA ROSA VALENZUELA PLA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6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6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CAR ALVARADO RIV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8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8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ERGIO GONZALEZ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8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8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A MARIA DEL CARMEN LYL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1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1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LVADOR CASTILLO AVI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1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1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A MARIA SOTO MADUEÑ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3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3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. YOLANDA LEON HERNAN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3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3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EJANDRO MONTOYA MONTOY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ROBERTO BAJO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A CELIA MONGE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FAEL ANTONIO GUERRERO PIÑ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EATRIZ IVONNE BUENO ARAUJO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Coalición Sinaloa Avanza </w:t>
      </w:r>
      <w:r>
        <w:rPr>
          <w:rFonts w:ascii="Arial" w:hAnsi="Arial"/>
          <w:color w:val="000000"/>
        </w:rPr>
        <w:t>*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6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8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DE JESUS VIZCARRA CALDER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M SOTERO GATZIONIS TOR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6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UL CARRILLO CASTAÑ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ANTONIO CASTAÑEDA VERDUZ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S OCTAVIO LARA CEBRER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VA MARGARITA INZUNZA VALENZU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CECILIA GONZALEZ L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NESTINA CAMACHO CAMACH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VA MARINA VALENCIA GRANAD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ABRIELA INZUNZA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IME CABRERA CORT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ERNESTO DELGADO VALVER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HA TORRES SILV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CRUZ LOAIZA TOR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MIGUEL TANIYAMA CEBALL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NO PADILLA ALFA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. EVADELIA JACOBO GASTELU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NAZARIO NIEBLA MEND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SSAC EDUARDO GUTIERREZ EZQUE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2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2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FAEL URIARTE QUIRO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2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2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ADOLFINA QUIROZ OLIV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5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5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MÓN CRUZ MORA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5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5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JAIME GUERRERO MARIZC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UL GOM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CRISTINA RAMIREZ BUSTAMAN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53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 la Revolución Democrat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57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5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61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64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66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66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7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CAR LOZA OCH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9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UBEN BELTRAN JU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61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IN DE JESUS ORTIZ DELG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SILVINA RIVERA VALENZU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ALFREDO RIVAS ESPIN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EJANDRO LABRADA SICAIR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GUADALUPE MELENDREZ ACE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CRISTINA VALDEZ 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NDRA LIZZETH GARCIA CAMACH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370" w:x="156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REFUGIO VILLAGRANA VILLAGRA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STAVO IGOR LOPEZ AUDE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9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9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CARMEN SARABIA HA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9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9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MEN GUADALUPE VELAZ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82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82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VIER CRUZ GUARD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82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82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CIO FRAGOZA PADIL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845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845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ENJAMIN CERVANTES ROM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845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845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HARID ALEXANDER LERMA VELAR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869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869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CIO MONARREZ FEL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869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869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EDRO IVAN COVARRUBIAS FLO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893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893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UIS HORACIO MENDOZA SAUC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893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893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ALBERTO ESPINOZA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1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1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LUIS CHAN PERAL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1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17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CO JULIO CORDERO VELAZ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DE JESUS GARCIA COLI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4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STEBAN GARCIA ESPIN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99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Partido del Trabajo </w:t>
      </w:r>
      <w:r>
        <w:rPr>
          <w:rFonts w:ascii="Arial" w:hAnsi="Arial"/>
          <w:color w:val="000000"/>
        </w:rPr>
        <w:t>**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038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062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086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110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113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1134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038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LAZCANO ME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062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CTAVIO RODOLFO JUAREZ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086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ISA ELENA HERNANDEZ M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5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5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MON FAJARDO MADRI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5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5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EDAD PATRICIA TAPIA AISPU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80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80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ENITO DE JESUS TIRADO NUÑ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80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80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ERGIO ROGELIO ROSAS ORNE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0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0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ERARDO RENE LAZCANO AV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0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0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OLORES CARRILLOTES RO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2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2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ANIELA DEL CARMEN BARRAZA ZAZUE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2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2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RINA JANETH AVILES AVI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5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5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MONA GUADALUPE ARELLANO PIÑ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5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5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ROSARIO OROZCO FEL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7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7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CARLOS BERNAL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7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7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ITA FELIX CHAI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00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00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PATRICIO ERENAS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00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00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FREDO ZAZUETA RUI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2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2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MONA HIGUERA CAMPOSA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2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2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ANTONIO ORTIZ AISPU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4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4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BAUTISTA LUGO CORRA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4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4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UDELIO MEDINA BARR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7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7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ERCEDES VILLAMOTA ARME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7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7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ANIEL BONIFACIO MARTIN LARRAÑA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9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9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BERENICE NIEBLAS BA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9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96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BLO CARLOS ARELLANO PIÑ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Verde Ecologista de Méxi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6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8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CO ANTONIO MORENO LE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GELIO MORENO URI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6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ENJAMIN GIL SANCHEZ CARRAS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ARTURO AMADOR RAFA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HA PATRICIA PRECIADO GUERR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LUIS OÑATE OCH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LGA JULIANA SAIZ CORO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LORIA VERONICA LAGUNAS FEL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JAIME YANAGUI ARREDON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YNTHIA GUADALUPE RAMOS VALENZU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O ALBERTO MENDOZA PRECI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IZABETH GUADALUPE MOLINA LU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ADRIAN BELTRAN QUINT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IN GASTELUM LA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DAVID BELTRAN QUINT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ERGIO BENJAMIN FELIX ARMIE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TYA ARMIENTA LAU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GDALENA ESCOBOSA AMAD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RNA GUADALUPE ASTENGO RAM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2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2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ASTENGO RAM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2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2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LUIS GARCIA PACHE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5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5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CAR ARMANDO RODRIGUEZ CARRAS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5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5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SABEL CRISTINA GARCIA FEL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NATHAN NOE CONTRERAS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UIS HUMBERTO FELIX ESCOB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53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Partido Convergencia </w:t>
      </w:r>
      <w:r>
        <w:rPr>
          <w:rFonts w:ascii="Arial" w:hAnsi="Arial"/>
          <w:color w:val="000000"/>
        </w:rPr>
        <w:t>*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57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5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61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64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66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66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7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DE JESUS VIZCARRA CALDER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9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M SOTERO GATZIONIS TOR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61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UL CARRILLO CASTAÑ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ANTONIO CASTAÑEDA VERDUZ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S OCTAVIO LARA CEBRER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VA MARGARITA INZUNZA VALENZU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CECILIA GONZALEZ L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NESTINA CAMACHO CAMACH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VA MARINA VALENCIA GRANAD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ABRIELA INZUNZA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IME CABRERA CORT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ERNESTO DELGADO VALVER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HA TORRES SILV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80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80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CRUZ LOAIZA TOR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80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80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MIGUEL TANIYAMA CEBALL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83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83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NO PADILLA ALFA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83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83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. EVADELIA JACOBO GASTELU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85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85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NAZARIO NIEBLA MEND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85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85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SSAC EDUARDO GUTIERREZ EZQUE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88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88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FAEL URIARTE QUIRO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88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88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ADOLFINA QUIROZ OLIV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0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0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MÓN CRUZ MORA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0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0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JAIME GUERRERO MARIZC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2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2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UL GOM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2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2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CRISTINA RAMIREZ BUSTAMAN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98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Partido Alternativa Socialdemócrata y Campesina </w:t>
      </w:r>
      <w:r>
        <w:rPr>
          <w:rFonts w:ascii="Arial" w:hAnsi="Arial"/>
          <w:color w:val="000000"/>
        </w:rPr>
        <w:t>**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02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04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0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09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112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112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025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LAZCANO ME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04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CTAVIO RODOLFO JUAREZ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07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ISA ELENA HERNANDEZ M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MON FAJARDO MADRI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EDAD PATRICIA TAPIA AISPU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ENITO DE JESUS TIRADO NUÑ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ERGIO ROGELIO ROSAS ORNE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9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9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ERARDO RENE LAZCANO AV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9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9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OLORES CARRILLOTES RO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1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1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ANIELA DEL CARMEN BARRAZA ZAZUE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1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1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RINA JANETH AVILES AVI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3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3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MONA GUADALUPE ARELLANO PIÑ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3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3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ROSARIO OROZCO FEL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6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6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CARLOS BERNAL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6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6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ITA FELIX CHAI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8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8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PATRICIO ERENAS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8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8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FREDO ZAZUETA RUI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1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1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MONA HIGUERA CAMPOSA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1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1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ANTONIO ORTIZ AISPU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3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3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BAUTISTA LUGO CORRA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3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3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UDELIO MEDINA BARR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5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5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ERCEDES VILLAMOTA ARME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5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5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ANIEL BONIFACIO MARTIN LARRAÑA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8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8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BERENICE NIEBLAS BA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8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8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BLO CARLOS ARELLANO PIÑ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144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9622" w:h="221" w:x="1920" w:y="144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CHOIX </w:t>
      </w:r>
      <w:r>
        <w:rPr>
          <w:rFonts w:ascii="Arial" w:hAnsi="Arial"/>
          <w:color w:val="000000"/>
          <w:sz w:val="19"/>
        </w:rPr>
        <w:t xml:space="preserve"> </w:t>
      </w:r>
      <w:r>
        <w:rPr>
          <w:rFonts w:ascii="Arial" w:hAnsi="Arial"/>
          <w:b/>
          <w:color w:val="000000"/>
          <w:sz w:val="19"/>
        </w:rPr>
        <w:t>«* Candidatura Común: Coalición Sinaloa Avanza  y Partido de la Revolución Democrática»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cción Nacio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6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8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DGAR FELIX BUSTILL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VERARDO RUIZ ARME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6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QUIROZ SA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. GRISELDA RAMIREZ DOMIN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URVANO IGNACIO ROMAN CORRA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RISTINO GASTELUM RUE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LANCA RITA CORRALES MORE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RESA DE JESUS LOYA GONZA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LARA PADIL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OISES URQUIDY M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NGELA AGUIAR RUI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FA ALVAREZ MORE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JUAN DIAZ ACOS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ERGIO HUMBERTO FING QUINTA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 LIDIA URIAS ZAY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41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Coalición Sinaloa Ava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45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47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49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52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45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GEL SERGIO VILLALBA ATON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47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IDENCIO ARMANDO QUIROZ SA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49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INIDAD ISLAS RUB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5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5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LIDIA VILLALBA IS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5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5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ICARDA DEL CARMEN PEREZ ATON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TONIO JOB CASTILLO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RA ALICIA REYES FERNAN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IME MIRANDA LAGAR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A IMELDA ESTRADA VE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VELIZ CHINCHIL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COS VALENZUELA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ORBERTO GASTELUM JARAMIL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CAELA TORRES FIGUER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MANUEL BRAMBILA JASS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SIMIRO FELIX FEL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4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 la Revolución Democrat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78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80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83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85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88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88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785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GEL SERGIO VILLALBA ATON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80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IDENCIO ARMANDO QUIROZ SA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83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INIDAD ISLAS RUB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0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0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LIDIA VILLALBA IS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0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0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ICARDA DEL CARMEN PEREZ ATON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2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2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TONIO JOB CASTILLO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2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2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RA ALICIA REYES FERNAN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5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5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IME MIRANDA LAGAR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5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5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A IMELDA ESTRADA VE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VELIZ CHINCHIL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COS VALENZUELA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ORBERTO GASTELUM JARAMIL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CAELA TORRES FIGUER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MANUEL BRAMBILA JASS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SIMIRO FELIX FEL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108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520" w:h="221" w:x="1920" w:y="10816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ELO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112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cción Nacio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16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18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20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23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125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125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6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RAMON DIAZ PERA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8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GUSTIN COLLANTES GUARD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20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ESTHER ZAMORA SANAB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7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7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FAEL MENDOZA SO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7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7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LUVIA BEATRIZ PERAZA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0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0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LOPEZ MARTIN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0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0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VA ESCOBAR PADIL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2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2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 LOURDES MEZA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2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2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ECUNDINO GONZALEZ CARDEN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5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5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AURA ELENA AGUILAR CARRAS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5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5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JAVIER RIOS ME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7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7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RMA LETICIA LOAIZA FEL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7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7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TONIO HORACIO TORRES GASTELU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9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9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LIPE DE JESUS ARRIOLA RAM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9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9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LUZ MEZA MARTINEZ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5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5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MAGDALENA QUIÑONEZ NIEB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5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3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A MARIA TAMAYO CAB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3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3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EFRAIN MONTERO VI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3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1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MALIA FRANCO REGAL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1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1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DOLFO ZAZUETA ALARC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1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8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IME GUADALUPE ROCHA EDE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8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8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ERARDO RODRIGUEZ SEDA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8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62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ADAN MEZA AY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62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62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ERGIO TORRES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62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3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CAELA GUADALUPE GONZALEZ RUB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3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3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CARMINA SAINZ ARAMBU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3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6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BLO TORRES TAMAY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4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YES TORRES PADIL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2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BLO TORRES NAVAR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121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1216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19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168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144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12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108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Convergen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JEOVANNY SEDANO PIC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LORES CAROLINA GUILLEN SEDA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DRIS DANIELA SEDANO QUINT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RLA IVET SARABIA AY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ALIA GUADALUPE MACIAS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ALONSO SEGOVIA MARTIN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5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BERTO CARLOS SEDANO ME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5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5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ALBERTO SEDANO ME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5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2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ERNESTO ARROYO NU\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2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2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GEL CESAR ARROYO NUÑ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2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0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ALFREDO SEDANO ZAM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0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0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YES  ANTONIO GUILLEN SEDA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0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83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ELIZABETH SEDANO PIC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80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HUMBERTO CARDENAS OS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785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CTOR HUGO LARA FAV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88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88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85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83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80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78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4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Verde Ecologista de Méxi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EVERARDO MILLAN BARR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ORA HERMELINDA VAZQUEZ GORDIL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 LA LUZ AGUILAR AGUIL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ELENA ROBLEDO MOZQU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AUGUSTO CERVANTES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TONIO ONTIVEROS TOR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STOR AGUSTIN PICOS SANAB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NDELARIA VIRIDIANA PICOS VALENZU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 MARTHA VAZQUEZ MORA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GUEL GORDILLO FERRE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5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 ELENA ONTIVEROS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5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5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UZ DEL ALBA LOPEZ GUEVA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5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49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ULALIO FERRER AGUIL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47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LTAZAR VAZQUEZ GORDIL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45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CTOR LUNA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52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49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47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45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41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 la Revolución Democrat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MON ERNESTO DE JESUS GOMEZ MIL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EL AGUIRRE FAV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CELA TORRES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IGOBERTO DELGADO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RA LETICIA VALLE OS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ODESTO CORRALES MELG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ORMA ISELA MEZA LIZARRA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NESTO ALONSO COLLANTES ZAM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ELENA MANJARREZ NUÑ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NTOS CEBREROS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IGNACIO PAREDES GARA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ETICIA VILLANUEVA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6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MIRO GUADALUPE BELTRAN FEL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ORENZO TIRADO PINZ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ECTOR MANUEL SANCHEZ MACA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8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6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Coalición Sinaloa Ava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5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GELITA TAMAYO CABAD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lternativa Socialdemócrata y Campes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6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8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ORALIA LIZARRAGA RIV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LADYS CANDELARIA SALAS RIV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6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GABRIEL SALAS RIV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ONDRA TERESITA VAZQUEZ LIZARRA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LANCA BANEZA SARABIA OCH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MANJARREZ DEL V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UIS ANTONIO BASTIDAS MANJAR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INIDAD GARCIA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NDRA GUADALUPE LIZARRAGA RIV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RIO GASTELUM ARA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AYSI CHAVEZ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RGINIA VAZQUEZ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ISABEL CARRASCO ME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LORES RIVAS ACOS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YNALDO CARRASCO HERNAN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41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520" w:h="221" w:x="1920" w:y="4122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ESCUINAP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45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cción Nacio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49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514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53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56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58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58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49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BERTO RAMOS CORO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1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CTOR ZEPEDA ME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3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LIA ISABEL GUZMAN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0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0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CILIO LOPEZ BETANCOUR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0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0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LASA ANGELICA NORIEGA JA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3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3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PILAR TIZNADO DIA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3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3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NTOS MORALES GUERR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LIETA  OLIV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ARIO LOPEZ MALDON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EDRO CORTES JACUIN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ELEODORA OSUNA VEJ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FAEL TIRADO TOLE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LANCA ESTELA HERNANDEZ SIL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RGINIA BARRON SEGUAM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RNANDO PADILLA SA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DOLFO ANTONIO DIAZ SARAB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MONA REYES SIL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LUIS PADILLA NAVAR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NIA INDA SANT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83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Coalición Sinaloa Ava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87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89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92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94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96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96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87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GUSTIN SERGIO CRESPO HERNAN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8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UGO ENRIQUE MORENO GUZM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92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LVA ISELA BARRON CRESP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9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9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ORFIRIO SALAS CASTIL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9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9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RAYA MARIBEL ALARCON MURU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1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370" w:x="1560" w:y="101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TRICIA GRISELDA VILLAVELAZQUEZ HERNAN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1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1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MAN COLIO SARAB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5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5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BLO SERGIO CONTRERAS PALOMA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5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5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 LOS ANGELES CONTRERAS VALEN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UL ZAMBRANO VIL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NDRA LUZ HERNANDEZ RUI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ICARDO ARAMBURO PON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 JESUS AGUIAR GUZM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2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2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AZARO ISAIAS HERNANDEZ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2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2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RA ESPERANZA BARRON CONTRER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4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4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CTOR MANUEL GONZALEZ GUZM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4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4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STHER FIGUEROA TOV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7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7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URO PONCE FEL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7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7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REM SUJEY LOC HERRER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 la Revolución Democrat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6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8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 FRANCISCO CORONADO BARAJ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MANDO CISNEROS OSO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6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LORES CECILIA BARRON SANDOV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MERCINDO ALTAMIRANO IBA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DRES TEJEDA RIV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TRICIA MARTINEZ CONCH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ANTONIO INDA MORA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PABLO RODRIGUEZ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ENRIQUE VILLA LIZARRA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ILIA PRADO RAYG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AREVALO CHAV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VARISTO AGUILAR CASTIL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TILIO VARGAS CHAV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YMUNDO LOPEZ MORE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ENAIDA VILLA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GONZALEZ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NULFO SANTILLAN TOLE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UL GUZMAN HERR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DRES ALBINO LOPEZ OLIV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46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l Traba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49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52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57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5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5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49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NRIQUE ZAMORA SALCI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2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EDRO SANTOS MEND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4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ACELI CASTAÑEDA SARAB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NESTO JAVIER CARDENAS ME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UIS ANTONIO PALOMARES DENI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RUZ DOMINGUEZ AREN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GUEL ALBERTO ESCOBAR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SANTIAGO PEREZ SANT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CAR ARMANDO LOPEZ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DRES RENDON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FREDO AGUILERA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RA MARGARITA HERNANDEZ HERNAN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AVID GARCIA MELE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ONSUELO CANALES AGUIL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RA RUBIO SARAB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ERNESTO CASTAÑEDA LLAM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CASTAÑEDA QUINT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TONIO TOLEDO ALTAMIRA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ICARDO ALARCON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84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Verde Ecologista de Méxi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88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90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92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95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9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9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881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CAR BELMONTE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905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SA BEATRIZ CRESPO CONTRER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92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SAR EDUARDO QUEVEDO BELMON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LISA SAUCEDO GUTIER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NTOS NIEBLAS IBA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ECTOR YOHUANY VILLELA NAVARRE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BERTA IBARRA ROB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4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4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UIS ALFONSO MARTINEZ ZUÑI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4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4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ANIEL ALBERTO CARDENAS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7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7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IBIANO DE LA CRUZ NAVID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7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7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ILVIA FLORENTINA INDA HERNAN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9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9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A MARIA NIEBLAS IBA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9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9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GUADALUPE RODRIGUEZ REY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ICARDO ALFONSO GOMEZ IBA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OLA SARAHI BELMONTE ZAV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DITH DEL ROSARIO ESTRADA DIA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EDRO ERNESTO GUZMAN CONTRER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A PATRICIA LOPEZ GONZA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A ISABEL CRESPO CASTRO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Convergen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6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8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JUAN LOC ME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LINO GARCIA RINCON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6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LORES ANGELICA SANCHEZ CORON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FELIX QUINTANA GONZA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OLORES HERNANDEZ P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ECTOR FABIAN ARANGURE DOMIN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IDA JAQUELINE OSUNA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UTERIO PALOMARES PLASEN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ONSUELO NOHEMI PARTIDA RIV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BRAN MARTINEZ HERR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ORAIDA MARIELA HERNANDEZ RAM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ADRIAN GARCIA P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UIS GAMALIEL CRESPO TIZN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NATO OCHOA ESPIN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EJANDRO GARCIA P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EISY MAGDALENA OROZCO LE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NA ELIZABETH OSUNA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BEL SOTO P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CÍO DEL CARMEN MARTINEZ DOMIN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46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lternativa Socialdemócrata y Campes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49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52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57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5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5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49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DGAR AMALIO GUZMAN SALDAÑ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2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TEMISA GUADALUPE MEDINA ASTOR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4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 ISELA AVITIA ARREAR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YOSHIO TAKESSI ZAMORA VELAZ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LEANA JULIETA PARRA PARTI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VIRGINIA NORIEGA TI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 LOS MILAGROS GUZMAN SALDAÑ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. DE JESUS PARTIDA QUINT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STEBAN ZAMORA LLAM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COLASA ZAMORA ROB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MEN YOLANDA GUZMAN SALDAÑ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STEBAN ZAMORA ROB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ZAEL PARRA PARTI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TONIO HERNANDEZ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ERNESTO ESTRADA GUERR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SAR EDUARDO PEREZ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DHETT MARISOL HERNANDEZ IBA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IZ ELIZABETH HERNANDEZ IBA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FUGIO CRESPO AND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84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520" w:h="221" w:x="1920" w:y="8429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EL FUE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88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cción Nacio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92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94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96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99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101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101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92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CTOR MANUEL SARMIENTO ARME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94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TONIO COTA GONZA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96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LANCA CELINA GAMEZ GASTELU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3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3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ERNARDO RUELAS HERNAN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3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3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MILIANA HIGUERA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6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6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LORENCIO REYES ALV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6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6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LANCA IRENE ZAVALA ACOS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8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8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MA ROSA FLORES ESCALAN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8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8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MIGUEL VELIZ FONSE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1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1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DERICO VALDEZ ORTE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1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1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NA ANTONIA ARMENTA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3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3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EATRIZ ALICIA RUIZ CARR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3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3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DAN MEDRANO ELIZARRARA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LANCA ROSARIO HERNAN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ROSARIO ARELLANES CARR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EONCIO GAMEZ GALAVI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ACELI CHAVEZ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0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0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NULFO CHAPARRO MEN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0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0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LANCA LUZ LUGO MEDIN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Coalición Sinaloa Ava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6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8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NE ZAZUETA ESPIN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S RAMIREZ RUI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6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JAVIER CASTRO SO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NOLDO RUELAS SO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MONA MANZANAREZ HERR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LUIS BUITIMEA VALENZU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ICARDO YANES SIALIQU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MARTIN APODACA ROS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QUEL AIDE ACOSTA RUI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ILVIA IRENE VALDEZ GUERR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HA ELENA RUIZ TRASVIÑ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ABIOLA VEGA ESTREL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FAEL LOPEZ SO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EONARDO VEGA BARRA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COS ANTONIO CHAVEZ ESPIN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ANTONIO RUIZ ACOS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INA MARTINEZ MIL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MA. FLORES SO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S ARTURO RABAGO ME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46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 la Revolución Democrat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49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52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57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5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5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49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GUEL ANGEL LOPEZ RENTE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2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RAMON BUENO IBA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4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ALENTE SOMBRA VALENZU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ORENZO VALDEZ TOR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ENARO COTA SANDOV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VENTINO ALVAREZ DIA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EJANDRO HEREDIA BOJOR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ALICIA MARTINEZ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LVA GAXIOLA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TONIO COTA VALENZU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OYLAN VALENZUELA PACHE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ALFREDO FLORES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ELEN ADRIANA LOPEZ VALENZU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ILVIA LORENA VERDUGO MANZAN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 ALBINA CAZAREZ CRU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AMBERTO RASC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O VALENZUELA CRU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NGELBERTO MIRANDA MIRAN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JAIME FELIX TOR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84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l Traba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88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90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92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95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9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9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881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URELIANO URIAS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905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SABEL QUEZADA CARRIL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92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ABIAN RODRIGUEZ NACERAU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IGNACIO ALVARADO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GUSTIN URIAS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AZUCENA MARTINEZ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IA ESPINOZA BARRER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4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4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LVADOR VALDES MONTOY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4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4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RUIZ ALCANT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7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7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CELA BARRERAS ALCARA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7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7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ELENA MARTINEZ NAVAR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9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9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UCENCIO VALENZUELA BACASEHU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9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9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LBA LARRETA HERNAN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LANCA ESTELA OCHOA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IDA CAMARGO SAÑU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VALENZUELA VE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MON RIVERA VALENZU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S ESPIN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MARO RUELAS VEG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Verde Ecologista de Méxi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6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8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ANTONIO CARTAGENA VALENZU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MARTIN VEGA ZAZUE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6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UL  OTHONIEL VEGA OCH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MON MARTIN VALDEZ MANZAN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MON BENITO LIZARRAGA GAXIO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ILVIA ELENA ZAVALA RANG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LORETO ROBLES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 LOS ANGELES RANGEL JIMEN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IME ASTORGA MEND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GERARDO DUARTE VE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ULISES ASTORGA MEND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PACHECO REY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VARO RODRIGUEZ VAL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CAR ARMANDO LEYVA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LTON RADAMEZ LEYVA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SA EDITH VEGA OCH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ANIEL BLADIMIR VALENZUELA QUIRO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FRANCISCA MANZANAREZ PACHE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NATHAN ZAMORANO MIRAN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46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Convergen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49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52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57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5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5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49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MELO HERRERA GONZA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2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UTERIO ROSAS BLAN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4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REN JANELLE GOMEZ LLAN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MA PATRICIA AYALA MARTIN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ROBERTO GASTELUM AY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RISTINA JAZMIN COTA SO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VA MARIA ALCANTAR HERR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IME SOTO RUI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GUEL ANGEL AYALA FIER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ANA ZULEMA FLORES VERDU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A CELIDA VERDUGO ALCARA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LARA BELEN SOTO VAS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IGOBERTO LOPEZ HERR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ANEY MARIA HERRERA VILLAVICENC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CTOR MANUEL NUÑEZ SO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 LILIA ESCALANTE AY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UBIA ARIDEL CASTRO MAR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NRIQUETA ARAUX ZAMORA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MEN LUCINA LOPEZ FLO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84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lternativa Socialdemócrata y Campes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88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90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92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95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9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9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881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SIDRO MARIN PACHE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905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EMETERIO CASTRO RUI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92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ILVESTRE HEREDIA CAZ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RIO GASTELUM ENCIN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S RAMIREZ ARMENT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LUIS PIPPER CRU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IEL DEL ROSARIO VALDEZ SERRAT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4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4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RAMON ZAVALA VE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4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4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LUISA CASTRO RUI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7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7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WENSESLAO URIAS VE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7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7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ARNOLDO VAZQUEZ QUINT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9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9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S ALBERTO PIPPER CRU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9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9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ISA MARASI JUAREZ GUTIER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EONEL LOPEZ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VICTORIA ROBLES TOR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CTOR JESUS CHAVIRA OLOÑ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ICEIDA ZENETH SOLIS FEL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LUIS PEREZ ME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 MARIA CRUZ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122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520" w:h="221" w:x="1920" w:y="12256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GUASAV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cción Nacio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6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8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MANDO LEYSON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ÚS ANTONIO LÓPEZ RODRÍ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6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GELINA MORALES LEÓ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ENIGNO LUGO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MEN MARÍA ARMENTA SÁ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IVIER TERRAZAS CAMP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STEBAN LÓPEZ MORA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STHER OLIVIA VALENCIA MENDIV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ERGIO ALONSO GARCIA MONTOY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LVADOR LÓPEZ ROSA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NDRA LUZ SEPULVEDA PACHE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GUEL ENRIQUE SOTO ESCALAN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ÍA DE LOURDES MONTES ALVA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HA CECILIA BELTRÁN DÍA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ONSO AGUILASOCHO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S RAMÓN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ABELL HÉRNANDEZ RÍ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ERIBERTO CASTAÑEDA VALE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LAUDIA MELEND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2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2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NDIDA ORDUÑO LU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2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2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DE JESÚS BLANCO MORE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5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5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MENDIVIL VALEN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5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5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ÍA DEL CONSUELO FLORES GRIJAL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ILDARDO GONZALEZ APODA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ÍA ROMELIA ESPINOZA LÓ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53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Coalición Sinaloa Ava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57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5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61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64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66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66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7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ÚS BURGOS PI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9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LINA ZEPEDA BARRA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61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É CARLOS ORDORICA URI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EONEL VALDEZ BOJOR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OMAS OLIVAS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ORENA MARIBEL  SANT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BEL SOTO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NRIQUE  LÓ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ECTOR PILLADO ONTIVER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VARO ELADIO FRANCO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EONARDO JOSE MALDONADO D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CO ANTONIO RAMÍREZ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É LUIS VALENZUELA RUE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80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80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ÍN LUGO HERED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80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80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DE JESÚS MIRANDA MERC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83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83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UGO JAIME COTA BARR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83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83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ERMAN VALDEZ GOM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85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85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AVOR MARISCALES DELGADIL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85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85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EATRIZ ARELLANO ALV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88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88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FAELA RAMIREZ SAMANIE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88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88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LIPE CERBANDO WONG ARME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0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0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ENDO ENRIQUE CAMACHO LUQU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0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0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ODORO HUMBERTO COTA ESCALAN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2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2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SERGIO CAMPAS SO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2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2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É ESTEBAN PERAL VILLANUE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98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 la Revolución Democrat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02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04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0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09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112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112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025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LICIANO CASTRO MELEND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04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ULALIA GÁMEZ MIRAN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07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ÚS MARTÍN LEAL SOBERAN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CAMACHO BELTRÁ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UTERIO AVILEZ LE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MIGUEL ÁNGEL LEYVA HIGU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ÚS VALENZUELA CAMAR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9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9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AVID ESCÁRREGA CO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9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9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HA LETICIA CARRILLO VARG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1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1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ÚS RAMÓN ROMERO LE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1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1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STRID YAJAIRA LÓPEZ FIER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3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3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EGO ALBERTO MONREAL ALMEI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3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3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S VRIAN MARTÍNEZ MONRE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6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6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BED RUBIO FIER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6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6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OCHOA LE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8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8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 LIMÓN VELÁZ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8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8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CAELA CERVANTES BERRELLE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1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1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ÍA LIDIA RIVERA ALMEI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1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1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CÍO MARTÍNEZ PLA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3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3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MORENO BERMU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3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3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SAR LEON CABR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5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5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OLENTINO CABRERA CHÁV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5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5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NESTO RODRIGO SOTO ÁLV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8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8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IBURCIO ROMO PEÑUE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8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8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ERTHA DELIA FIERRO MONTIE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l Traba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6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8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NRIQUE TERMINEL RO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MANUEL ELENES BOJOR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6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DUARDO ELENES RODRÍ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YNA JUDITH LUQUE LÓ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EN DEL CARMEN MEXIA LU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RISTINA ALICIA PORTUGAL JUÁ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NESTINA ARMENTA QUINT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IDIA AIDE GUTIERREZ SEPULV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EBHORA VIRIDIANA LOPEZ PACHE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COTA ALV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ZMIN ALENIA HERRERA LÓ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OURDES JUDITH DÍAZ GASP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CTOR ORLANDO COTA SARMIEN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DUARDO ELENES ARME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HA OLIVIA BELTRAN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ANCA VIANEY LUGO MOL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EJANDRO 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DOLFO GARCÍA SOBERAN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É ANASTACIO FÉLIX MORA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2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2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RIO MIRANDA CO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2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2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RNANDO FLORES DIA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5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5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RESITA ORTEGA VILLAGOM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5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5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YADIRA VALDES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MANDA CECILIA LÓPEZ MOROYOQU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MARIO RABAGO GUERR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53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Verde Ecologista de Méxi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57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5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61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64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66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66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7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JAIR MARTINEZ RUB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9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ÍA DE LOS ANGELES CASTRO ACOS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61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ELI LUCIA MARTINEZ RUB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CILIA SERRANO MASCAREÑ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CTOR PAUL RAMSES MARTINEZ RUB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O LOREDO ELEN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VAN LÓPEZ VAL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CARENA GONZALEZ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ÚS HORACIO ORRANTIA ME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MANUEL VALDEZ GONZA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LUIS AVILA VE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ESTEBAN ZAVALA VAL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SIMAR AHUMADA FIER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80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80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IN CERVANTES RUB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80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80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RUIZ VALENZU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83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83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DRIAN LEYVA CERVA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83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83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VENTINA FLORES MUÑ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85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85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DGAR ALBERTO LAU PA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85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85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S ADRIÁN LLANES MORE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88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88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MISAEL MORALES FLO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88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88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ASTACIA GUADALUPE RODRIGUEZ GONZA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0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0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WILFRIDO BELTRAN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0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0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RAFAEL GARCÍA PÉ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2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2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MON IGNACIO LEON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2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2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A SUGEY BAEZ LÓ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98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Convergen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02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04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0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09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112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112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025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GARITA SAMANIEGO DELGADIL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04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GARIBALDI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07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UDEL ENRIQUE AHUMADA ROMÁ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XIQUIO SAMANIEGO SANDOV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LVA PEÑA RODRÍ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CTOR ANWAR ATONDO ALV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A MARÍA GASTELUM VALENZU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9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9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ENDO ALFONSO SOLIS LÓ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9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9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ÍA DOLORES SANDOVAL GASTELU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1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1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É JUAN QUINT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1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1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HA ELENA BOJORQUEZ ARME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3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3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GELA PATRICIA QUINTERO BOJOR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3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3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VIER OMAR ESPINOZA QUINT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6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6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ÍA VICTORIA DURAN RODRÍ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6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6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URELIA HIGUERA RIV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8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8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IDA MARGARITA ZUÑIGA GOM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8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8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IME ALONSO LEAL PA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1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1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FAEL QUINTERO BOJOR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1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1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GARITA DELGADO MUÑO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3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3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CTORIA LORENA QUEZADA JIMEN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3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3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ÚS JAVIER RUIZ BOJOR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5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5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C NICTE HERNANDEZ CURI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5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5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 LOS ANGELES CURIEL ESCARRE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8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8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UCIO  ME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8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8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CTOR LUIS VELAZQUEZ FAVEL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lternativa Socialdemócrata y Campes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6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8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VA DINORA BORQUEZ LU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DITH GAMEZ LÓ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6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UMBERTO ALVAREZ AREN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LUIS BORQUEZ LU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AMBERTO ANTONIO GAMEZ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OLBERTO ZAMORA EVAN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DIA ZULEMA BELTRAN LÓ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LADIS BORQUEZ LU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S ROBERTO AHUMADA GAM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BEL VELARDE LUQU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AQUIN CAMACHO GAM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DAN EDUARDO BOJORQUEZ B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LORIA VALENZUELA LU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ICARDO BAEZ SANT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SELMA ALVAREZ AREN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DGAR SAMUEL GAMEZ VALENZU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USTOLIA BAEZ SO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LVADOR GAMEZ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A LUGO AREN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2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2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LORENA EVANS VALD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2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2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CARLOS ALVAREZ AREN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5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5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ZAMORA LOP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5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5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MICAR JEOVANI ELENES BA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UIS ALBERTO BELTRAN CHAVI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 ROSARIO LOPES ARREDON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432" w:x="480" w:y="51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9622" w:h="432" w:x="1920" w:y="510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AZATLÁN «* Candidatura Común: Coalición Sinaloa Avanza y Partido Convergencia»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9622" w:h="432" w:x="1920" w:y="5104" w:hSpace="0" w:vSpace="0" w:wrap="notBeside" w:vAnchor="page" w:hAnchor="page" w:hRule="exact"/>
        <w:pBdr/>
      </w:pPr>
      <w:r>
        <w:rPr>
          <w:rFonts w:ascii="Arial" w:hAnsi="Arial"/>
        </w:rPr>
        <w:tab/>
        <w:tab/>
        <w:tab/>
      </w:r>
      <w:r>
        <w:rPr>
          <w:rFonts w:ascii="Arial" w:hAnsi="Arial"/>
          <w:b/>
          <w:sz w:val="19"/>
        </w:rPr>
        <w:t>« ** Candidatura Común: Partido de la Revolución Democrática y Partido del Trabajo.»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57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cción Nacio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61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634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65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68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70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70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61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LVADOR REYNOSA GARZ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63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RAMON GOMEZ MEND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65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RESA JULIA PATRON OLIV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IN PEREZ TOR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UGEY DE LOS MILAGROS CASORLA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ITO LORETO RODRIGUEZ CORRA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LEN KARINA MEDINA HERNAN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ELENA VEGA PEDR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AVID QUINTERO ZATARAI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80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80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ARMANDO GOMEZLLANOS CHAVARI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80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80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BEL BASTIDAS BASTID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82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82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FUGIO GASTELUM RO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82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82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RA ELENA PRECIADO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8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8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 JESUS SALGADO LER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8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84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ERGIO GODINEZ RUI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8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8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OY OSUNA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8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87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WENDI  MARISELA SANDOVAL SALCI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89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89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MUEL NOEL SANCHEZ GONZA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89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89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ONDRA LUCIA CAMACHO OS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2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2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RESA DE JESUS ALVAREZ FLO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2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2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BERTO CHAVEZ MALDON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4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4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EFERINO SALAZAR NORIE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4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4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DELA RIVERA FLO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6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6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ENRIQUETA MANJARREZ SALAZ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6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6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EDY CUNDAPY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102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Coalición Sinaloa Avanza </w:t>
      </w:r>
      <w:r>
        <w:rPr>
          <w:rFonts w:ascii="Arial" w:hAnsi="Arial"/>
          <w:color w:val="000000"/>
        </w:rPr>
        <w:t>*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06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08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11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13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116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116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06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ABEL LOPEZ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08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SAR JAVIER CARBAJAL ESPINOZA DE LOS MONTER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1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DOLFO TIRADO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LIO CESAR PRECIADO QUEVE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LANCA ESTHELA SANCHEZ QUEVE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0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0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S ALBERTO ALVAREZ RAM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0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0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DOLFO TIRADO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3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3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ALBERTO BERNAL OS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3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3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USEBIO RUIZ ME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5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5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ILBERTO GARCÍA OROZ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5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5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REGORIA GUADALUPE DELGADILLO RAM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7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7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RNANDO PUCHETA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7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7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OSME SERGIO CHICUATE GAMB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0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0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TRICIA PERAZA GARCÍ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0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0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SPERANZA MAZAKO KAZUGA OSA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SAID HARO IBA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CELIA ALVAREZ ACEVE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OSUNA CARRAS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GUADALUPE GARCIA TOR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7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7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GUADALUPE RINCON AND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7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7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ABEL PEREZ L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9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9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ICARDO MICHEL L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9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9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CELA OSUNA CAÑE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42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42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ILLERMO QUINTANA PUCHE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42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42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AIN JACKSON FLORE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8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8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MANUEL MONTIEL AGÜ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8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5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ICIA IMELDA RIOS BASTID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5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5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ANTONIO MORENO VIL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5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3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MANUEL MORENO RUBÍ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3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3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SPERANZA MEDINA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3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1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GEL LEOBARDO GONZALEZ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1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1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AARON GONZALEZ GONZA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1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8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ALFREDO ORTEGA OS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8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8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NESTO MEDINA LA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8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6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A LILIA RAMIREZ NOLAS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6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6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TONIA GARCIA NEV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6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3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A JUDITH MEJÍA PEÑ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3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3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ILVIA PEÑA PLA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3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1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GUADALUPE CHAVEZ ME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1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1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ANTONIO LOPEZ FARI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1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9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EDRO AGUILERA ZAV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9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9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 MARIA AGUILERA ZAV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9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MONA GARCIA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FREDO DUEÑAS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ECTOR JESUS SALAZAR VAL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EDRO RODRIGUEZ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07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UTH MARGARITA MEJIA PEÑ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04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CO ANTONIO MEDINA DIA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025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HA BEATRIZ ARMENTA GAM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112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112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09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07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04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02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98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Verde Ecologista de Méxi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2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ERGIO MOLINA TOST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2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2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SMAEL TIZNADO ONTIVER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2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0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DE JESUS GUERRERO VERDU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0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0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OISES CARRILLO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0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88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UL CARVAJAL TI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88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88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EGO ANTONIO ESCOBOSA SALAZ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88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85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SERVANDO PERAZA ALARC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85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85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RICARDO HERNANDEZ VAZ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85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83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LIA LUCIO REY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83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83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DOLFO CARDONA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83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80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SEGUNDO TUNNAAL MELL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80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80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UIS FELIPE CEVALLOS DE CI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80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YRA ESPERICUETA IBA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CIA TULIA PIÑA BURGUEÑ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ORENA  MONRO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GELICA ROCIO VILLASEÑOR NARAN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EJANDRA GARCIA PALAC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GUADALUPE GUERRA ROSA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 LA LUZ GONZALEZ AV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MUÑIZ ANG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EORGINA GUADALUPE PAEZ OS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8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CTORIA VERONICA GONZALEZ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Partido de la Revolución Democratica </w:t>
      </w:r>
      <w:r>
        <w:rPr>
          <w:rFonts w:ascii="Arial" w:hAnsi="Arial"/>
          <w:color w:val="000000"/>
        </w:rPr>
        <w:t>**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6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8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ANGEL PESCADOR OS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UIS GUILLERMO BENITEZ TOR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6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ERGIO RAMON CRUZ GONZA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A ROSA TIRADO OS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EORGINA GUADALUPE PAEZ OS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MUÑIZ ANG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 LA LUZ GONZALEZ AVI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GUADALUPE GUERRA ROSA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EJANDRA GARCIA PALAC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GELICA ROCIO VILLASEÑOR NARAN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ORENA  MONRO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CIA TULIA PIÑA BURGUEÑ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YRA ESPERICUETA IBA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A ROSA TIRADO OS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UIS FELIPE CEVALLOS DE CI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SEGUNDO TUNNAAL MELL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DOLFO CARDONA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LIA LUCIO REY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RICARDO HERNANDEZ VAZ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SERVANDO PERAZA ALARC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2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2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EGO ANTONIO ESCOBOSA SALAZ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2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2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UL CARVAJAL TI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5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5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OISES CARRILLO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5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5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DE JESUS GUERRERO VERDU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SMAEL TIZNADO ONTIVER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ERGIO MOLINA TOST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53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Partido del Trabajo </w:t>
      </w:r>
      <w:r>
        <w:rPr>
          <w:rFonts w:ascii="Arial" w:hAnsi="Arial"/>
          <w:color w:val="000000"/>
        </w:rPr>
        <w:t>**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57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5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61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64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66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66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7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ANGEL PESCADOR OS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9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UIS GUILLERMO BENITEZ TOR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61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ERGIO RAMON CRUZ GONZALEZ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Partido Convergencia </w:t>
      </w:r>
      <w:r>
        <w:rPr>
          <w:rFonts w:ascii="Arial" w:hAnsi="Arial"/>
          <w:color w:val="000000"/>
        </w:rPr>
        <w:t>*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6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8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ABEL LOPEZ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SAR JAVIER CARBAJAL ESPINOZA DE LOS MONTER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6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DOLFO TIRADO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LIO CESAR PRECIADO QUEVE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LANCA ESTHELA SANCHEZ QUEVE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S ALBERTO ALVAREZ RAM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DOLFO TIRADO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ALBERTO BERNAL OS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USEBIO RUIZ ME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ILBERTO GARCÍA OROZ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REGORIA GUADALUPE DELGADILLO RAM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RNANDO PUCHETA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OSME SERGIO CHICUATE GAMB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TRICIA PERAZA GARCÍ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SPERANZA MAZAKO KAZUGA OSAK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SAID HARO IBA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CELIA ALVAREZ ACEVE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OSUNA CARRAS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GUADALUPE GARCIA TOR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2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2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GUADALUPE RINCON ANDRA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2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2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ABEL PEREZ L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5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5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ICARDO MICHEL L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5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5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CELA OSUNA CAÑE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ILLERMO QUINTANA PUCHE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7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AIN JACKSON FLO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53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lternativa Socialdemócrata y Campes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57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5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61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64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66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66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7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ERGIO OCTAVIO VALLE ESPINOS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9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HA BEATRIZ URIAS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61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YRA ALMARAL VE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ILLERMO OSOR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ILLERMINA RAMIREZ NUÑ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HIOMARA GOMEZ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RA AVENDAÑO GONZA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MON ARNULFO PERALTA B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INA MALCAMPO DE D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VILLALOBOS JR. ROS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 ISELA GALVAN CEBRER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ICARDO VAZQUEZ GONZA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BA ELENA CARDENAS ME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80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80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ROSARIO ORNELAS MALDON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80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80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LADIMIR REYES SALIN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83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83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ETHSI ELISA BECERRA CARDEN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83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83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MON ENRIQUE MORAN ANGU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85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85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GUEL ANTONIO ARAMBURO ZATARAI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85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85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CARMEN ROJAS CASTAÑ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88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88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ABRIEL ANTONIO SANTOYO ITURBI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88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88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ONIA CASTAÑEDA HERNAN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0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0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COLAS ESPARZA ZAM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0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0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ELENA SALAZAR YOCUPIC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2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2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RAMON BECERRA ARELLA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2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2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IDIA EUNICIA CARDENAS VERDUZ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98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520" w:h="221" w:x="1920" w:y="9869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MOCORI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1027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cción Nacio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06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08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11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13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116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116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06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ICARDO RAFAEL CASTRO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08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YOSOSUKE KATSUYOSY LAU OS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1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LIETA YAMILET GAXIOLA BARRANC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RELLA CONCEPCION CASTILLO GALV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ENITO LOPEZ CUADR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0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0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UENA VENTURA LUNA SO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0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0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NDRA FRANCISCA OSUNA SANDOV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3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3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JAVIER SERNA SER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3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3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UZ BARTOLA GALLARDO HERAL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5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5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OEMI JULIETA FLORES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5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5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RNANDO TASUKO SATO FLO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7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7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BELARDO LOPEZ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7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7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URORA ELENA LOPEZ VALENZU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0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0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UL JUAREZ ESPIN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0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0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YOLANDA ESTHER  GALV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MANUEL BENITEZ BED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2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SA MARIA BAEZ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OCHOA GASTELU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5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GELIO CAMACHO MONTOY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Coalición Sinaloa Ava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6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8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ERWEN HERNAN CUEVAS RIV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S DE JESUS CHUCUAN INZU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6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FRANCISCO SEGOVIANO TRUJIL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RNESTINA VALENZUELA PAY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VARO RAMIREZ HERNAN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IN OLIVAS MELEND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ALENTIN GASTELUM AGUIL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DRIAN LOPEZ RO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EIDY DANNEL SILLAS LA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RMA YADIRA VALDEZ GONZA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LEN GUADALUPE CABANILLAS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UGENIA GAXIOLA LEY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ADRIANA MOLINARES SAUC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AQUIN ROQUE ROJAS VILLEG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LIO CESAR BELTRAN ROCH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IME RAYMUNDO BAEZ CARDEN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MON HUMBERTO LOPEZ VALENZU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CELESTINO GALLARDO CARRIL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EATRIZ ADELA GRACIANO ESPIN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46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 la Revolución Democrat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49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52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57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5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5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49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MANUEL JIMENEZ GI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2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DE JESUS FLORES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4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ANTONIO ARMENTA FLO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RIVERA ARME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MINGO ELISEO VAZQUEZ SIL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RNANDO CASTRO ROS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JOSEFA ROSAS GASTELU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ELCHOR ANTONIO VELARDE CONTRER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AGRACIANO CALDER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UZZIEL GRACIANO MACH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YMUNDO VELARDE CONTRER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ILVIA DANIELA HERRERA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AARON GARCIA CARDEN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RMA ARROYO RENTE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MEN KARINA MEDINA CHAV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RMA YOLANDA BEJARANO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. ELENA CAMPAÑA DIA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SMAEL SANCHEZ FEL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MA ROSA DIAZ GONZA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84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Verde Ecologista de Méxi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88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90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92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95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9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9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881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LUISA FELIX FEL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905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STEBAN INZUNZA FLO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92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ENAVID GASTELUM GASTELU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UTH ALMENDRA GASTELUM FEL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ADRIANA GASTELUM LA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ULMA CLARIZA GUZMAN GASTELU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HUMBERTO JIMENEZ AVILÉ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4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4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LIVA ELISABETH SAUCEDA ABOY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4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4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MANUEL URIARTE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7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7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TRICIA GUADALUPE GASTELUM VAZ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7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7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DUARDO LARA SAUC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9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9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A YANET GASTELUM VAZ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9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9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EMETRIO MONTOYA PEIN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NA VELAZQUEZ INZU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ANTONIO  GASTELU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ISEIDA MURO VELAZ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ERARDO ESTEBAN BARRAZA RUE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CARLOS JIMENEZ RUE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ENISSE LOPEZ ARI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122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520" w:h="221" w:x="1920" w:y="12256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ROSARIO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cción Nacio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6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8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ARON FLORES ESTR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GUSTIN GAVILANEZ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6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ELSY GUADALUPE FIGUEROA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EONOR ZAMORA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IBA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LEOFAS LORA CARDEN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QUEL JARA PÉ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BINA ONTIVEROS OS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EVERARDO PERAZA TI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É ÁNGEL LÓPEZ GONZA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HA MINERVA MIRANDA BOUTTIE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LÓPEZ BELTR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RESA DE JESÚS ARAGON J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ELFINA ARANGURE RODRÍ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LIPE PLAZOLA GONZA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SAR SÁNCHEZ SÁ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MAGDALENA OSUNA OS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LUIS RAMÍREZ N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RMA YOLANDA OSUNA JU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46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Coalición Sinaloa Ava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49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52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57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5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5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49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SAR ARNOLDO RAMIREZ PATIÑ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2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FAEL ALFONSO OVALLE VAZ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4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ERGIO BELTRAN ECHEAGARA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RESITA DE JESUS BENITEZ SANDOV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ICIA AGUILAR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GUILLERMO RENDON URIB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NULFO GARCIA TEJ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. GUADALUPE MENDOZA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LORIA DEL CARMEN VILLASEÑOR CORT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EVERIANO GARCIA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GUEL ANGEL BIBRIESCA DOMIN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LIMACO IBARRA CRU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ILVIA LETICIA SANTOS L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CAR FORTUNATO CRESPO NA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JOSE MANJARREZ IBA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RISELDA QUINTERO CRISTER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ILVIA MIRIAM GARCIA GOM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ISABEL MORA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BERTO APODACA SARAB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84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 la Revolución Democrat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88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90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92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95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9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9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881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BRAHAM EDUARDO URREA AREN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905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RUDENCIO AGUILAR APODA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92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JOSE CRUZ REND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CO ANTONIO BERNAL QUINTA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UL ARMANDO BELTRAN JA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JOSE HERNANDEZ PALAC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NRIQUE NORIEGA AGUIR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4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4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ULA LETICIA NAVA LOZA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4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4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AURA CARLOTA HERNANDEZ MEND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7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7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ANIEL GARCIA MORA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7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7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DALBERTO ZAMBRANO SEGOV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9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9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LUIS ALVAREZ BECE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9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9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IN ENRIQUE  ALCARA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 LOS ANGELES RENTERIA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ISABEL GONZALEZ CAÑE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ALCARAZ MANJAR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CTOR MANUEL TORRES RENTE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ELMA ARELLANO FLO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ELODY CRISTABELL MANZANO GUAIR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ERARDO SANCHEZ RO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ALVARO MORALES LIZARRA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UGENIO GARCIA M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IGINIO FLORES SANT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CARMEN GARCIA M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9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AYELI GUADALUPE ESTRADA GAVILAN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9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9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ILA MARIA MEDINA BURGUEÑ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9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7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ILBERTO VALDEZ VELI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7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7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ORENZO ORONIA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7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4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CONCHITA OSUNA VAL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4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4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ANTONIO CHAVEZ CRESP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4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ORMA LETICIA PAEZ MONC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REMIGIO NAVA GAVILAN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LIPE IGNACIO SILVAS ROM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HUMBERTO OSUNA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92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LORES ROMERO HERNAN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905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EORGINA ELIZABETH VALDEZ DIA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881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INO GAVILANES OS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9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9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95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92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90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88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84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Convergen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RAFAEL  QUINT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GALLARDO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ISBEL ANTONIA CAMPOS HERNAN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 ELVIRA GARCIA GUZM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XOCHITL RUFINA ORTEGA MORE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LLETANO ORTEGA INSUNS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NEIDA DIAZ URI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URELIO MARTINEZ CARDEN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MA JUDITH AYALA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CARIO CALVILLO MANJAR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EFRAIN AYALA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LIA GURROLA HERNAN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AISY PATRICIA MORENO AGUI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UCILA GARCIA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GNACIO CRUZ MORA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ANIEL MEDINA DIA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4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ZUCENA SANTOS BURGUEÑ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2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SE IGNACIO CRUZ ME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49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É ORTEGA HUYZ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5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5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57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52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49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46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Verde Ecologista de Méxi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ILVIA GISELA TEJEDA ZAMBRA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ARTURO VALDEZ FIGUER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EXANDRA ABIGAID ASTORGA HUER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LAUDIA PATRICIA JAIME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CAR ANTONIO VILLALOBOS PEIN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ERONIMO ORONIA BELTR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. ANGELICA HERNANDEZ ABAL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BLO RENTERIA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ZMIN ALONDRA ACOSTA ECHEAGARA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FAEL AGUILAR DIA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 ORALIA SILVAS FIGUER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GEL ARMANDO ROJAS SANDOV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EXIA DEL ROSARIO ROJAS SANDOV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RUZ MIREYA OSUNA NAV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NEDINA NORIEGA CAÑE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FRAIN HUERTA SIL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6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NOCENCIO RAMIREZ BELTR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ERNESTO VALDEZ MANZA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ERGIO EVARISTO ONTIVEROS SA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8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6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l Traba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ILIA BASTIDAS UZET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lternativa Socialdemócrata y Campes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6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8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MMA ORALIA VALDEZ RIV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MIGUEL RIOS QUINT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6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SICA MARIA RIOS QUINT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SALAY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ALIA JAZMIN LIZARRAGA SALAI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VAN EDUARDO RENDON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 LOURDES BARRON ROM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MA EDILIA GODINA RIV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SIDRO MAGAÑA ARREO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UL ARMANDO LOPEZ MEND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EATRIZ ARRIOLA PEDRA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GUADALUPE SILVA CAMP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TONIO DE JESUS AGUILAR ARME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IZETTE NATALY AGUILAR ARME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MANDO AMAYA ESCOBE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IDA YOLANDA ORTEGA PERA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PEDRO MALDONADO PERA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370" w:x="15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CTOR NETZAHUALCOYOTL MENDOZA BETANCOUR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EREM RAYA DIA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02" w:h="297" w:x="480" w:y="46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10087" w:h="297" w:x="1581" w:y="462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SALVADOR ALVARADO</w:t>
      </w:r>
      <w:r>
        <w:rPr>
          <w:rFonts w:ascii="Arial" w:hAnsi="Arial"/>
          <w:color w:val="000000"/>
          <w:sz w:val="19"/>
        </w:rPr>
        <w:t xml:space="preserve"> </w:t>
      </w:r>
      <w:r>
        <w:rPr>
          <w:rFonts w:ascii="Arial" w:hAnsi="Arial"/>
          <w:b/>
          <w:sz w:val="19"/>
        </w:rPr>
        <w:t>« * Candidatura Común: Partido de la Revolución Democrática y Partido del  Trabajo.»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>
          <w:rFonts w:ascii="Arial" w:hAnsi="Arial"/>
        </w:rPr>
        <w:framePr w:w="10087" w:h="297" w:x="1581" w:y="4624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513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cción Nacio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551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575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599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623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64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647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51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ERGIO MARIO SANCHEZ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75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LIO CESAR BARRON PR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99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ERMELINDA MEXIA ANGU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70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70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STAVO ALFONSO MARTINEZ CABR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70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70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ERCEDES LEONOR QUIÑONEZ ME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9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9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YNALDO LEYVA DU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9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9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ERTA ELENA CALDERON SO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1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1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ONICA SANCHEZ AGRAM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1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1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ANTONIO CEBALLOS BOJOR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4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4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ERNARDO PEREZ VAL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4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42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 JESUS LOPEZ PALOMA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66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66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IN NORIS GONZA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66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66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A DOLORES ROJO MONTOY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90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90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GDA LORENA CUADRAS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90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90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ISEO LOPEZ HERED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81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81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MANUEL CAMACHO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81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814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MPARO ELIZALDE SO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83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83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RNA PATRICIA TAMAYO MASCAREÑ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83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838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DE JESUS ROJO IRIB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896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Coalición Sinaloa Ava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934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958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982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006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10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1030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934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CASAL GONZA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958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EFREN GALLARDO FU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982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LIPE LOPEZ CAOB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5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5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SAR FREDY MONTOYA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5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5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AYDA ELENA ROMAN ESPIN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NA ACOSTA MO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7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ERTHA JULISA PEÑA CAMACH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OSUNA VAL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0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JOSE CABRERA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2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2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ROCHIN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2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24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MA GEORGINA HIGUERA DU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4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4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ENRIQUE PEREZ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4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48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VIER VELAZQUEZ CUEV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7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7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DE JESUS ACOSTA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7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72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DRIGO VACA ISAI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9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9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ORMEL CASTRO FLO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9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96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EONEL MEJIA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2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2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UIS ANTONIO MIRANDA AGUIL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2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20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LINA LOPEZ CAMACHO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Partido de la Revolución Democratica </w:t>
      </w:r>
      <w:r>
        <w:rPr>
          <w:rFonts w:ascii="Arial" w:hAnsi="Arial"/>
          <w:color w:val="000000"/>
        </w:rPr>
        <w:t>*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6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8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ARMENTA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ELY EUNICE CAMACHO DE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6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WILFREDO ROJO IBA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DUARDO BAJO GONZA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IME ALFONSO ARCE ZAM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INA CUEVAS QUINT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LETICIA RODRIGUEZ ORTI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TONIO SOTO VALENZU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AZAR PORTILLO HERR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LIPE SALVADOR CUADRAS GAXIO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INDY VERONICA CASTRO VIZCA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GUEL ANGEL CERVANTES LE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BLO VERDUZCO ME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DERICO TOCA MO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LEMENTE COTA AY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NA OBESO OBES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BLO QUEZADA CARRIZ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CATALINA LUGO AGOS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MALIA GUADALUPE MIRANDA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46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Partido del Trabajo </w:t>
      </w:r>
      <w:r>
        <w:rPr>
          <w:rFonts w:ascii="Arial" w:hAnsi="Arial"/>
          <w:color w:val="000000"/>
        </w:rPr>
        <w:t>*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49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52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57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5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5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49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ARMENTA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2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ELY EUNICE CAMACHO DE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4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WILFREDO ROJO IBA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DUARDO BAJO GONZA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IME ALFONSO ARCE ZAM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INA CUEVAS QUINT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LETICIA RODRIGUEZ ORTI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TONIO SOTO VALENZU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AZAR PORTILLO HERR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LIPE SALVADOR CUADRAS GAXIO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INDY VERONICA CASTRO VIZCA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GUEL ANGEL CERVANTES LE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BLO VERDUZCO ME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DERICO TOCA MO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LEMENTE COTA AYA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NA OBESO OBES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BLO QUEZADA CARRIZ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CATALINA LUGO AGOS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MALIA GUADALUPE MIRANDA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84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Verde Ecologista de Méxi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88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90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92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95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9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9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881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ARMANDO LOPEZ IBA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905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IVAN SOTO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92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ERENICE LOPEZ RUB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YESENIA LOPEZ RUB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ROSARIO GAXIOLA MUÑ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JAVIER RAMIREZ PEÑUE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CELINA MARTINEZ ARMEN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4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4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ICTOR MANUEL LOPEZ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4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4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BLO CESAR GARCIA CO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7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7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A VICTORIA GAXIOLA MUÑO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7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7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MARTINEZ SANTIA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9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9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CELA BOJORQUEZ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9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9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RNANDO GONZALEZ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MA ADRIANA GARATE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RACIELA LOPEZ IBA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RICARDO ACOSTA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ROSARIO LOPEZ RUB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REFUGIO PEREZ REY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VONE IVETTE RUBIO PEREZ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Convergen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6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8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REFUGIO CAMACHO TAG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WILFRIDO MURO MORE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6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SIS MARIA ACOSTA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MA LETICIA TAJIA BOJOR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BE ANGELICA TAJIA BOJOR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IME HERIBERTO ACOSTA SOTE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UBEN ANTONIO MEJIA VALENZU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ERMAN ANGULO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JUAN BOJORQUEZ MEJ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EATRIZ NALLELI GUTIERREZ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S JOEL MONTOYA CAMACH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S CELESTINO COTA CAMP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LIO COTA CAMP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MISELA VILLEGAS MONTOY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ANNA JANETTE BELTRAN VILLEG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ZULMA YAJAIRA BAEZ BA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LORA RODRIGUEZ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ARTURO SANCHEZ HERED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ALONSO TAJIA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320" w:h="221" w:x="480" w:y="46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520" w:h="221" w:x="1920" w:y="4602" w:hSpace="0" w:vSpace="0" w:wrap="notBeside" w:vAnchor="page" w:hAnchor="page" w:hRule="exact"/>
        <w:pBdr/>
      </w:pPr>
      <w:r>
        <w:rPr>
          <w:rFonts w:ascii="Arial" w:hAnsi="Arial"/>
          <w:color w:val="000000"/>
          <w:sz w:val="19"/>
        </w:rPr>
        <w:t>SAN IGNAC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50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cción Nacio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538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56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58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610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634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634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3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CO ANTONIO FONSECA MORA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6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CIO TRINIDAD SANDOVAL TOL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8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LANDO ALBERTO CONTRERAS OVALL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É CARLOS OSUNA PALAC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5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 LOS ANGELES PICOS SÁ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RNANDO GUTIERREZ PALAC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81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TILDE VALENZUELA ARREO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ELISARIO GOMEZ SANDOV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05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ELVA TORRES 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HA ELVIA ARRELLANO AGUI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29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ICOLAS VEGA PONC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EJANDRO ARELLANO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53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DILIA ASTORGA ME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VANGELINA  LEDESM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770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ANGEL ANGULO CALDER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835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Coalición Sinaloa Ava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87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89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92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94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96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96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87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GORGONIA BAÑUELOS PERA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89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DERICO VEGA BASTID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92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ILBERTO TOSTADO LARRAÑA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9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9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GEL TORRONTEGUI GALIN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9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9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MA YUDID RUVALCAVA RIV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1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1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DIEGO BASTIDAS HERNÁN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1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1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ORMA YESENIA LARRAÑAGA PAR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3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3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RUZ FRANCISCO ZAMORA URI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3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3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VIA  ALICIA LARA BUSTAMAN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6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6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ITO VICTOR IBARRA GONZA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6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6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ARCIZA GUTIERREZ LO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8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8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YANIRA ELIZABETH ARELLANO MANJAR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8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8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LUIS ARELLANO MANJAR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1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1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ONSO FELIX GUTIER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1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1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NDRA ELENA SALAZAR FEL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1169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 la Revolución Democrat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20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23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25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28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130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130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20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JAVIER RODRIGUEZ ESPIN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232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NO LEYVA SOM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256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STEBAN GONZÁLEZ ULL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2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2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JAVIER ARAMBURO OS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2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2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SCENCIÓN BASTIDAS BASTID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5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5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É INES ENRIQUEZ GARCÍ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5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5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CELA LAMARQUE OS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7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7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GARITA ESTRADA LU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7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7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ILAR MAGDALENA RAMIREZ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9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9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VA HORTENCIA VEGA BASTID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9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9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A BELLA PICOS URIB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42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42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IN HERNANDEZ ZAM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42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42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GELICA DELGADO BARR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44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44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DOLFO SARABIA REY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44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44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EJANDRO BASTIDAS BASTIDA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l Traba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6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8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GUEL TOLOSA CHAVARI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BAUTISTA LIZARRAGA BASTID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6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MANUEL LAMARQUE ANGU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ISABEL SARABIA VELARD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FINA GARCÍA SALAZ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FREDO FIGUEROA ROS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LANDO ESPINOZA LIZARRA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ENITO GUTIERREZ LOAI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É FRANCISCO RAMIREZ QUINT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É MARIO RODRIGUEZ GUTIER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RESCENCIO NORIEGA PIC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RIAM JANETH HERRERA VALENZU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UL GARCIA ROCHI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RAUL ARAMBURO GONZA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STEBAN OSUNA IRIB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412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Convergen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45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47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49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52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450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MANUEL HERNÁNDEZ JIMÉN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474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É LEONIDES AYALA GONZÁ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49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SALAZAR NORIE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5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5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ILDA LORENA FONSECA RIV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5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56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DE JESUS QUEZADA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SCUALA GARCÍA QUEVE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59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COS RODRIGUEZ ROM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MON BERNARDO GARCÍA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EDRO ANTONIO GARCIA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YMUNDO ANGULO VE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IMUNDO ANGULO ESCALAN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RODRIGUEZ HERNAN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RISTINA CARRIZOSA NEV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IMON CHICAS VIZCA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ADRIAN SALAZAR ZAMO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46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lternativa Socialdemócrata y Campes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78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80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83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85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88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88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785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VÍCTOR ERNESTO MEZA CHÁV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80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BERTO TIRADO PIC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833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MILIANO LÓPEZ HERNÁN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0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0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DOLFO MORENO ALMA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0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0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LUIS AYALA MARTIN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2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2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NY HERNANDEZ MI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2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2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GUEL ANTONIO LÓPEZ OS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5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5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UIS ANGEL LEYVA CHAV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5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5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LIPE DE JESÚS ANGULO SÁ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EONARDO CASTILLO OSU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7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LANDO LÓPEZ HERNÁN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RINIDAD AYALA RODRÍ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ÚS ANTONIO GUTIERREZ PARED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ELENA BELTRAN GAM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VANGELINA LOPEZ CABANIL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02" w:h="252" w:x="480" w:y="107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9940" w:h="417" w:x="1581" w:y="107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SINALOA  </w:t>
      </w:r>
      <w:r>
        <w:rPr>
          <w:rFonts w:ascii="Arial" w:hAnsi="Arial"/>
          <w:b/>
          <w:sz w:val="19"/>
        </w:rPr>
        <w:t>« *Candidatura Común: Partido de la Revolución Democrática, Partido del Trabajo y Partido Convergencia»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>
          <w:rFonts w:ascii="Arial" w:hAnsi="Arial"/>
          <w:b/>
          <w:b/>
        </w:rPr>
        <w:framePr w:w="9940" w:h="417" w:x="1581" w:y="10744" w:hSpace="0" w:vSpace="0" w:wrap="notBeside" w:vAnchor="page" w:hAnchor="page" w:hRule="exact"/>
        <w:pBdr/>
      </w:pPr>
      <w:r>
        <w:rPr>
          <w:rFonts w:ascii="Arial" w:hAnsi="Arial"/>
          <w:b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1121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cción Nacio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160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184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208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232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125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12563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60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ARTURO BAEZ SO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84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ICARDO ROJO CO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2083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HA ELENA SEPULVEDA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7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7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IDEL ANTONIO VALVERDE VILLEG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7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7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RITA LOPEZ CAMACH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0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0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MA ERIKA ALVAREZ REY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0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0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NOLDO CARDENAS LUQU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2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2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TRICIO ORNELAS FEL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2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2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UVALDINA BENITEZ ALVA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5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5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MA LORENA VALDEZ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5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50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LEON CASTRO BOJOR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7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7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FAEL SOTO PUER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7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74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ELIA DOROTEA RODRIGUEZ BA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39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39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RA IMELDA AGUILAR IZAGUIR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39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398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STAVO SEPULVEDA OCHO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42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42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CAR VAZQUEZ SO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42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422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TILDE SOFIA GAMEZ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44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44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DRIGO VELAZQUEZ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44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4464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LANCA SILVIA CARVAJAL HIGUER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Coalición Sinaloa Ava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6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8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STAVO ALONSO FELIX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UPERTA CARDENAS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6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IN ROMAN VELAZQUEZ VELAZ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DE JESUS ARMENTA FONSE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SMAEL ACOSTA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GELICA MARIA HIGUERA FLO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EAZAR MONTOYA SEPULV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SRAEL CARRAZCO FEL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AQUIN PEREZ BELTR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VARO FELIX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LINA SANCHEZ ARAG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UIS ALBERTO COTA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TERESA LUGO SANDOV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ELECIA ORTEGA MORA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JULIANA LOPEZ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EFRAIN ZAVALA SOLA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BERTO LUGO QUEVE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VIER ARMENTA VAL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RIO GUADALUPE ARMENTA CABANIL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46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Partido de la Revolución Democratica </w:t>
      </w:r>
      <w:r>
        <w:rPr>
          <w:rFonts w:ascii="Arial" w:hAnsi="Arial"/>
          <w:color w:val="000000"/>
        </w:rPr>
        <w:t>*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49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52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57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5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5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49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UL RUBIO VALENZU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2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CIANO CORON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4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HILDA CERVANTES RIV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MARO JAQUEZ SA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ANTONIO SEPULVEDA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ORDUÑO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DA JOVITA SEPULVEDA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IBORIO ANTONIO SOTO SO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LORENCIO SOTO APODA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IEL GALVEZ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FRANCISCO HEREDIA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RTOLO GONZALEZ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MANDO DAMIREL MUÑOZ PA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HA QUINTERO ROM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LINA SANCHEZ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ROBLES VE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IME ACOSTA MORE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VALDO SARACHO SANDOV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LIAN DUARTE VIZCA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84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Partido del Trabajo </w:t>
      </w:r>
      <w:r>
        <w:rPr>
          <w:rFonts w:ascii="Arial" w:hAnsi="Arial"/>
          <w:color w:val="000000"/>
        </w:rPr>
        <w:t>*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>
          <w:rFonts w:ascii="Arial" w:hAnsi="Arial"/>
        </w:rPr>
        <w:framePr w:w="7320" w:h="240" w:x="2280" w:y="8429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88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90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92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95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9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9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881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UL RUBIO VALENZU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905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CIANO CORON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92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HILDA CERVANTES RIV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MARO JAQUEZ SA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ANTONIO SEPULVEDA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ORDUÑO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DA JOVITA SEPULVEDA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4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4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IBORIO ANTONIO SOTO SO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4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4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LORENCIO SOTO APODA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7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7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IEL GALVEZ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7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7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FRANCISCO HEREDIA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9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9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RTOLO GONZALEZ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9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9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MANDO DAMIREL MUÑOZ PA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HA QUINTERO ROM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LINA SANCHEZ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ROBLES VE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IME ACOSTA MORE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VALDO SARACHO SANDOV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LIAN DUARTE VIZCARR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Verde Ecologista de Méxi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6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8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LORENTINO VIZCARRA FLO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BELTRAN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6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GUADALUPE RIVERA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YNALDA VALDEZ LA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CTAVIO JAVIER CASTRO VAL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GUEL OSCAR VIZCARRA FLO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ENITO ALBERTO BLANCO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OLORES FLORES SANDOV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GEL SAGASTE ESPINO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FELIA RODRIGUEZ MERCA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DE JESUS GAXIO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FINA LOPEZ PA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VICTORIA CASTRO VAL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EJANDRINA VERDUGO VE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IN COTA MORE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ODORA LOPEZ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ATALIA SANDOVAL BOJORQ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PATRICIO COTA GAM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LIO CESAR ROMERO VAL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46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Partido Convergencia </w:t>
      </w:r>
      <w:r>
        <w:rPr>
          <w:rFonts w:ascii="Arial" w:hAnsi="Arial"/>
          <w:color w:val="000000"/>
        </w:rPr>
        <w:t>*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>
          <w:rFonts w:ascii="Arial" w:hAnsi="Arial"/>
        </w:rPr>
        <w:framePr w:w="7320" w:h="240" w:x="2280" w:y="4602" w:hSpace="0" w:vSpace="0" w:wrap="notBeside" w:vAnchor="page" w:hAnchor="page" w:hRule="exact"/>
        <w:pBdr/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49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52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57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5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5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49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UL RUBIO VALENZU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2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CIANO CORONE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4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HILDA CERVANTES RIV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MARO JAQUEZ SA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ANTONIO SEPULVEDA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ORDUÑO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DA JOVITA SEPULVEDA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IBORIO ANTONIO SOTO SOT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LORENCIO SOTO APODA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IEL GALVEZ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FRANCISCO HEREDIA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ARTOLO GONZALEZ CAST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RMANDO DAMIREL MUÑOZ PA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THA QUINTERO ROM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LINA SANCHEZ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ROBLES VE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IME ACOSTA MORE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SVALDO SARACHO SANDOV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LIAN DUARTE VIZCA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087" w:h="221" w:x="501" w:y="83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Municipio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9820" w:h="462" w:x="1701" w:y="8344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NAVOLATO  </w:t>
      </w:r>
      <w:r>
        <w:rPr>
          <w:rFonts w:ascii="Arial" w:hAnsi="Arial"/>
          <w:b/>
          <w:sz w:val="19"/>
        </w:rPr>
        <w:t>« *Candidatura Común: Partido del Trabajo y Partido Alternativa Socialdemócrata y Campesina»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>
          <w:rFonts w:ascii="Arial" w:hAnsi="Arial"/>
          <w:b/>
          <w:b/>
        </w:rPr>
        <w:framePr w:w="9820" w:h="462" w:x="1701" w:y="8344" w:hSpace="0" w:vSpace="0" w:wrap="notBeside" w:vAnchor="page" w:hAnchor="page" w:hRule="exact"/>
        <w:pBdr/>
      </w:pPr>
      <w:r>
        <w:rPr>
          <w:rFonts w:ascii="Arial" w:hAnsi="Arial"/>
          <w:b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8830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Acción Nacion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921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945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969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993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101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10176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92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STEBAN VALENZUELA MU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94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IME ISRRAEL BURGOS AVI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96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SANDRA LUZ CUEVAS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3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3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CARLOS SAUCEDA LE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3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3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LKA SARAHI SAUCEDA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6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6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FINA ALDANA SALAZ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6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6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ERNANDO GUADALUPE IÑIGUEZ ALDA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8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8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HERNANDEZ QUIRO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8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8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MA ROSA BALAREZO BUEL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1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1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BERTO GARCIA GASTELU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1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11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GARITA CABRERA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3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3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GUEL ANGEL CORRALES RODRIGU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3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35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RIO OBESO ARI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RIO ZAMORANO VEG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59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EONOR MEDINA BELTR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 ANGELICA RAMOS SALAZ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83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ILBERTO ALBRIANO GAXIOLA VIL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20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20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ORA HILDA RAMIREZ ZAZUE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20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2077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USTAQUIO LASTRA LOPEZ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Coalición Sinaloa Ava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6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8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FERNANDO GARCIA HERNAN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GUEL ENRIQUE CALDERÓN QUEVED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6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QUEL SOTELO VALENZU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ILADELFO PLATA BELTR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ANTONIA URQUIZA DUAR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ALBERTO OLIVAS OLIV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CTAVIO LOPEZ VERDU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TONIO PALAFOX AGUIL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ISABEL MEDINA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MELIA GARCIA URTUZUASTEGU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MA YECENIA REYES MI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GERARDO BARRAZA MONTOY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LIA RENATA RAMIREZ AVI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SAR VILLAESCUSA GASTELU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TERESA SEPULVEDA LOM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S ALBERTO MEDINA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ELCHOR MEDINA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ANDRES CARRILLO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ERESITA DE JESUS CAZARES ACOS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46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de la Revolución Democrat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49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52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57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5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5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49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ANIEL ENRIQUE VALENZUELA MURIL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2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CASTRO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4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MANUEL RUBIO IBAR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PETRIS VILLEG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A LILIANA MONTOYA SALAZ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BEL CHIQUETE REY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CRISTINA RODELO CORV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CONTRERAS CHAV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MANUEL CONTRERAS CHAV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LUISA BENEGAS DIA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BRENDA INES SALAZAR RODEL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OMAS ROSALES BARRA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FAEL AGUERO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Y ANABELL CONTRERAS AVENDAÑ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RIO GUADALUPE OCHOA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MONA RODELO CORB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O RODELO CORV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PAULO ASTORGA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GARITO MAGDALENO MARTIN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84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Partido del Trabajo </w:t>
      </w:r>
      <w:r>
        <w:rPr>
          <w:rFonts w:ascii="Arial" w:hAnsi="Arial"/>
          <w:color w:val="000000"/>
        </w:rPr>
        <w:t>*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88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90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92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95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9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9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881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LUIS VARELA NIEB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905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GUSTAVO VERDUGO MONTOY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92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TALINA GUADALUPE CORDERO MIL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MAGDALENA ARAUJO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REFUGIO MEDINA OLIV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GUZMAN ME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LUISA MEDINA AMAY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4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4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IME NOE ACOSTA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4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4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MA MIREYA DUARTE TAP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7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7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TA ARACELI HERNANDEZ OCHIQU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7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7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LUIS LOPEZ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9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9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FABIOLA ROJAS RUE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9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9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DE JESUS MENDOZA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EDUARDO OLIVARES RUB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FIGUEROA RAM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SERGIO VILLASEÑOR SOLORZA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MA ROSENDA ASTORGA AHUM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ERNAN PEÑUELAS TRE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DAN HUMBERTO ASTORGA AHUMAD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continuous"/>
          <w:pgSz w:w="12240" w:h="16560"/>
          <w:pgMar w:left="360" w:right="360" w:gutter="0" w:header="0" w:top="240" w:footer="0" w:bottom="24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Verde Ecologista de Méxic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116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40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164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188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2121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16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RAMIREZ PRIMER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40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KARINA MAYTE ARRIETA VERDU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1641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UAN FRANCISCO RAMIREZ MEDIN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EYES FERNANDO  ROS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3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ULALIA REYES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LEAL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5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IZ VANESSA CAZARES PE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UIS EDUARDO RODRIGUEZ LLAN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28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ELVIRA RAMOS SAUC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IRIAM PATRICIA BERRELLEZA VERDUG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06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AURA ELISA FLORES RAMIR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OLIVIA GUADALUPE INZUNZA ZAZUE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30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LVA MORENO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OSA CARMINA CAMACHO MUNDA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54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RAMON QUEVEDO GASTELU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INTHIA SIDALY LOYA CH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378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OSWALDO ZAVALA ZAZUE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NANCY ISABEL ALVAREZ VALENZUE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4022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NAHI GUADALUPE IBARRA LE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460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>Partido Convergen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498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522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546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570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5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5948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498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LUIS MEZA CABANIL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22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ISIDORO AMADOR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5468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NUEL ENRIQUE GUTIERREZ OLIV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RICELDA INZUNZA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1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EOPOLDO GUTIERREZ MORE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FA DENISSE SANCHEZ GONZA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4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ESAR CECILIO GARCÍA AMAD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DIONICIO LOPEZ CABRER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6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TANIA GUADALUPE LOPEZ TANOR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ISRAEL SANTIESTEBAN GONZAL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688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ONICA MERCEDES JACOBO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RGE HORACIO DIAZ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12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BLONDER OLIVAS SAUCE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GREGORIA RINCON SAN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36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RAMON MEZA INZU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IDEL VALDEZ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60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LUIS RICARDO MEZA INZUN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RAFAEL VIZCARRA CHAID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7849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MAGDALENA ESPERO SANCH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bidi w:val="0"/>
        <w:ind w:left="0" w:right="0" w:hanging="0"/>
        <w:jc w:val="center"/>
        <w:rPr/>
        <w:framePr w:w="7320" w:h="240" w:x="2280" w:y="8429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9"/>
        </w:rPr>
        <w:t xml:space="preserve">Partido Alternativa Socialdemócrata y Campesina </w:t>
      </w:r>
      <w:r>
        <w:rPr>
          <w:rFonts w:ascii="Arial" w:hAnsi="Arial"/>
          <w:color w:val="000000"/>
        </w:rPr>
        <w:t>*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600" w:y="881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ESIDENTE MUNICIP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905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PROPIETARIO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left"/>
        <w:rPr/>
        <w:framePr w:w="3240" w:h="221" w:x="600" w:y="929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INDICO PROCURADOR SUPLENTE 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280" w:h="221" w:x="4284" w:y="953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 xml:space="preserve">REGIDORES 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center"/>
        <w:rPr/>
        <w:framePr w:w="4680" w:h="221" w:x="600" w:y="9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PROPIETARI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ind w:left="0" w:right="0" w:hanging="0"/>
        <w:jc w:val="center"/>
        <w:rPr/>
        <w:framePr w:w="4800" w:h="221" w:x="5640" w:y="9775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SUPLENT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881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LUIS VARELA NIEBL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905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GUSTAVO VERDUGO MONTOY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</w:tabs>
        <w:bidi w:val="0"/>
        <w:ind w:left="0" w:right="0" w:hanging="0"/>
        <w:jc w:val="left"/>
        <w:rPr/>
        <w:framePr w:w="5350" w:h="221" w:x="3889" w:y="9295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TALINA GUADALUPE CORDERO MILL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MAGDALENA ARAUJO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99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DEL REFUGIO MEDINA OLIV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FRANCISCO GUZMAN ME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2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MARIA LUISA MEDINA AMAY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4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4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AIME NOE ACOSTA LOPEZ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4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4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MA MIREYA DUARTE TAP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7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7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CARLOTA ARACELI HERNANDEZ OCHIQU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7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71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LUIS LOPEZ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09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09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FABIOLA ROJAS RUELA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09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095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OSE DE JESUS MENDOZA GARC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GUADALUPE EDUARDO OLIVARES RUBI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19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FIGUEROA RAMO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JESUS SERGIO VILLASEÑOR SOLORZAN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43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LMA ROSENDA ASTORGA AHUMAD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40" w:h="185" w:x="60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bidi w:val="0"/>
        <w:ind w:left="0" w:right="0" w:hanging="0"/>
        <w:jc w:val="left"/>
        <w:rPr/>
        <w:framePr w:w="3720" w:h="185" w:x="156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HERNAN PEÑUELAS TREJO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804" w:h="185" w:x="576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 </w:t>
      </w:r>
      <w:r>
        <w:rPr>
          <w:rFonts w:ascii="Arial" w:hAnsi="Arial"/>
          <w:color w:val="0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bidi w:val="0"/>
        <w:ind w:left="0" w:right="0" w:hanging="0"/>
        <w:jc w:val="left"/>
        <w:rPr/>
        <w:framePr w:w="4680" w:h="185" w:x="6720" w:y="11676" w:hSpace="0" w:vSpace="0" w:wrap="notBeside" w:vAnchor="page" w:hAnchor="page" w:hRule="exact"/>
        <w:pBdr/>
      </w:pPr>
      <w:r>
        <w:rPr>
          <w:rFonts w:ascii="Arial" w:hAnsi="Arial"/>
          <w:color w:val="000000"/>
          <w:sz w:val="15"/>
        </w:rPr>
        <w:t>ADAN HUMBERTO ASTORGA AHUMAD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w="12240" w:h="16560"/>
      <w:pgMar w:left="360" w:right="360" w:gutter="0" w:header="0" w:top="240" w:footer="0" w:bottom="2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2111</Words>
  <Characters>78568</Characters>
  <CharactersWithSpaces>66614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1:40:00Z</dcterms:created>
  <dc:creator>Crystal Reports</dc:creator>
  <dc:description>Powered By Crystal</dc:description>
  <dc:language>en-US</dc:language>
  <cp:lastModifiedBy/>
  <cp:lastPrinted>2007-10-12T20:34:00Z</cp:lastPrinted>
  <dcterms:modified xsi:type="dcterms:W3CDTF">2007-10-12T20:34:00Z</dcterms:modified>
  <cp:revision>3</cp:revision>
  <dc:subject/>
  <dc:title>Listado a puestos de elección popular (PM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